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75" w:type="dxa"/>
        <w:jc w:val="left"/>
        <w:tblInd w:w="-113" w:type="dxa"/>
        <w:tblLayout w:type="fixed"/>
        <w:tblCellMar>
          <w:top w:w="0" w:type="dxa"/>
          <w:left w:w="108" w:type="dxa"/>
          <w:bottom w:w="0" w:type="dxa"/>
          <w:right w:w="108" w:type="dxa"/>
        </w:tblCellMar>
      </w:tblPr>
      <w:tblGrid>
        <w:gridCol w:w="650"/>
        <w:gridCol w:w="2284"/>
        <w:gridCol w:w="1989"/>
        <w:gridCol w:w="2270"/>
        <w:gridCol w:w="2341"/>
        <w:gridCol w:w="2341"/>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Roy</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On était en m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On était en m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On était en me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Marie ne m’a pas semblé inquiète ou menacé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ai eu une petite dispute avec Marie au sujet de son métier… je ne supporte plus de savoir qu’elle est avec d’autres hommes pendant que je suis en m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es deux derniers jours, Bruce est resté enfermé dans sa cabine. Il n’a pas mis le nez dehors. Même pendant le passage du cyclo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La nuit du 3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jeté l’ancre vers deux heures du mat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ar la radio, on a appris que Maupiti n’était pas sur le passage du cyclone. Roy a décidé d’accoster sur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était au large quand le cyclone est passé. On l’a échappé belle. La cale est endommagé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Bamboo a jeté l’ancre. Il a une avarie dans la cal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Bamboo a jeté l’ancre. Il a une avarie dans la cal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pas fait attention, je n’avais pas la tête à ça.</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1 :</w:t>
            </w:r>
          </w:p>
          <w:p>
            <w:pPr>
              <w:pStyle w:val="Normal"/>
              <w:rPr>
                <w:rFonts w:ascii="Comic Sans MS" w:hAnsi="Comic Sans MS" w:cs="Comic Sans MS"/>
                <w:b/>
                <w:b/>
                <w:bCs/>
                <w:sz w:val="18"/>
                <w:szCs w:val="18"/>
              </w:rPr>
            </w:pPr>
            <w:r>
              <w:rPr>
                <w:rFonts w:cs="Comic Sans MS" w:ascii="Comic Sans MS" w:hAnsi="Comic Sans MS"/>
                <w:b/>
                <w:bCs/>
                <w:color w:val="666699"/>
                <w:sz w:val="18"/>
                <w:szCs w:val="18"/>
              </w:rPr>
              <w:t>10h-11h am</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Bruce : Je lisais et j’aime bien lire à haute voix.</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sur le pont. J’ai entendu Chris qui parlait avec quelqu'un dans s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s’est levé tard. J’ai du commencer le boulot tout seul.</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0h-1h pm</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hris s’est salement fait savonner par Roy.</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hris s’est salement fait savonner par Ro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hris s’est salement fait savonner par Ro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Devant chez Just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lang w:val="pt-BR"/>
              </w:rPr>
            </w:pPr>
            <w:r>
              <w:rPr>
                <w:rFonts w:cs="Comic Sans MS" w:ascii="Comic Sans MS" w:hAnsi="Comic Sans MS"/>
                <w:b/>
                <w:bCs/>
                <w:color w:val="FF0000"/>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Puit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it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lang w:val="pt-BR"/>
              </w:rPr>
            </w:pPr>
            <w:r>
              <w:rPr>
                <w:rFonts w:cs="Comic Sans MS" w:ascii="Comic Sans MS" w:hAnsi="Comic Sans MS"/>
                <w:b/>
                <w:bCs/>
                <w:color w:val="FF0000"/>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e balad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ndant le déjeuner, l’ambiance était tendu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Luc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Luc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Su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666699"/>
                <w:sz w:val="18"/>
                <w:szCs w:val="18"/>
              </w:rPr>
              <w:t xml:space="preserve">Tout était </w:t>
            </w:r>
            <w:r>
              <w:rPr>
                <w:rFonts w:cs="Comic Sans MS" w:ascii="Comic Sans MS" w:hAnsi="Comic Sans MS"/>
                <w:color w:val="666699"/>
                <w:sz w:val="18"/>
                <w:szCs w:val="18"/>
                <w:lang w:val="pt-BR"/>
              </w:rPr>
              <w:t>norm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w:t>
            </w:r>
            <w:r>
              <w:rPr>
                <w:rFonts w:cs="Comic Sans MS" w:ascii="Comic Sans MS" w:hAnsi="Comic Sans MS"/>
                <w:b/>
                <w:bCs/>
                <w:sz w:val="18"/>
                <w:szCs w:val="18"/>
              </w:rPr>
              <w:t>4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oursiv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uit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Mari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lang w:val="pt-BR"/>
              </w:rPr>
            </w:pPr>
            <w:r>
              <w:rPr>
                <w:rFonts w:cs="Comic Sans MS" w:ascii="Comic Sans MS" w:hAnsi="Comic Sans MS"/>
                <w:b/>
                <w:bCs/>
                <w:color w:val="FF0000"/>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causais avec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une petite sie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du bon temp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oursiv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ale du Bamboo</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ale du Bamboo</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herchais des indices sur la disparition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ausais avec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réparais l’avarie du Bamboo.</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ssi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oursiv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réparais l’avari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pris un verre au salon avec Bob et Bruc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pas fait attention, je n’avais pas la tête à ç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it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nord</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it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 [Chambre de Mari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bichonnais le moteur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Anita.</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Chris : J’étais dans la piaule d’Anita. On a échangé des politesses au sujet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du bon temp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ob était chez Anita. Ils se sont battus, il y a eu de la cass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e n’ai rien vu de particulier.</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Tabasser : J’ai souvent remarqué que, de loin, les algues peuvent ressembler à toutes sortes de choses : du tissu, de la laine… Même des bestiole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Je me baladais.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Su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pposer avec Sue : Je suis nouveau ici, je me renseign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puis le bateau, j’ai vu de la fumée s’échapper de la maison de Jus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lang w:val="pt-BR"/>
              </w:rPr>
              <w:t>Tout était norm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puis le bateau, j’ai vu de la fumée s’échapper de la maison de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8h-9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Maguy : Juste avait peur. Il était méfian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9h-10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oursiv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amboo</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lang w:val="pt-BR"/>
              </w:rPr>
            </w:pPr>
            <w:r>
              <w:rPr>
                <w:rFonts w:cs="Comic Sans MS" w:ascii="Comic Sans MS" w:hAnsi="Comic Sans MS"/>
                <w:b/>
                <w:bCs/>
                <w:color w:val="FF0000"/>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lang w:val="pt-BR"/>
              </w:rPr>
            </w:pPr>
            <w:r>
              <w:rPr>
                <w:rFonts w:cs="Comic Sans MS" w:ascii="Comic Sans MS" w:hAnsi="Comic Sans MS"/>
                <w:b/>
                <w:bCs/>
                <w:color w:val="FF0000"/>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10h-11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666699"/>
                <w:sz w:val="18"/>
                <w:szCs w:val="18"/>
                <w:lang w:val="pt-BR"/>
              </w:rPr>
              <w:t>J’étais dans ma cabin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étais dans ma cab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du bon temp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 [Salo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soûl, je ne me rappelle de rie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soûl, je ne me rappelle de rien.</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666699"/>
                <w:sz w:val="18"/>
                <w:szCs w:val="18"/>
                <w:lang w:val="pt-BR"/>
              </w:rPr>
              <w:t>Le 1</w:t>
            </w:r>
            <w:r>
              <w:rPr>
                <w:rFonts w:cs="Comic Sans MS" w:ascii="Comic Sans MS" w:hAnsi="Comic Sans MS"/>
                <w:b/>
                <w:bCs/>
                <w:color w:val="666699"/>
                <w:sz w:val="18"/>
                <w:szCs w:val="18"/>
                <w:vertAlign w:val="superscript"/>
                <w:lang w:val="pt-BR"/>
              </w:rPr>
              <w:t>er</w:t>
            </w:r>
            <w:r>
              <w:rPr>
                <w:rFonts w:cs="Comic Sans MS" w:ascii="Comic Sans MS" w:hAnsi="Comic Sans MS"/>
                <w:b/>
                <w:bCs/>
                <w:color w:val="666699"/>
                <w:sz w:val="18"/>
                <w:szCs w:val="18"/>
                <w:lang w:val="pt-BR"/>
              </w:rPr>
              <w:t xml:space="preserve"> </w:t>
            </w:r>
          </w:p>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0h-1h am</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 [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lang w:val="pt-BR"/>
              </w:rPr>
              <w:t>Chambre d’Anit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lang w:val="pt-BR"/>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me baladais.</w:t>
            </w:r>
          </w:p>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Opposer avec Bruce : J’avais rencart avec Anita. Elle m’a posé un lap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me balad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aperçu Bob qui se glissait dans la chambre d’Anit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 [Chambre de Just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cherchais des indices sur la disparition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 [Plage nord]</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étais avec Su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rrivais pas à dormi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entendu marcher sur l’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4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rrivais pas à dormi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rrivais pas à dormi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sorti fumer une cigarette sur le pont. J’ai vu Bruce qui quittait le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ss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erçu le caisson étanche dans le bass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erçu le caisson étanche dans le bass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6h-7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Ant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aperçu le caisson étanche dans le 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aperçu le caisson étanche dans le 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7h-8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Bob</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 [Bassi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repêché le corps de Just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repêché le corps de Just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repêché le corps de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sorti fumer une cigarette sur le pont du bateau. Au bout de l’embarcadère, j’ai aperçu le corps de Juste coincé sous le pont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 J’ai entendu Chris appeler depuis l’embarcadère. Je suis sorti le plus vite possibl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a regardé le corps de Juste. Il nous a dit qu’on lui avait tranché la gorge avant de le jeter à l’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n’est pas venu nous donner un coup de main quand on a sorti le corps de Juste de la flott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uste n’est pas mort noyé. On l’a égorgé avant de le jeter à l’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uste n’est pas mort noyé. On l’a égorgé avant de le jeter à l’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Quand je suis arrivé sur le ponton, Chris était penché sur le cadavre de Juste. Il semble s’y connaître en cadavr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bavardais avec Ro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enterrer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oiseau de mauvais augure a crié trois fo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al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Anit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al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pposer avec Sue : Dites-lui de faire gaffe à ce qu’elle dit. Un malheur est vite arrivé.</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réparais l’avarie du Bamboo.</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Sal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a maison avec les autres. On se demandait ce qu’il se passai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666699"/>
                <w:sz w:val="18"/>
                <w:szCs w:val="18"/>
                <w:lang w:val="pt-BR"/>
              </w:rPr>
              <w:t xml:space="preserve">Maguy a convoqué tout le monde au salon. </w:t>
            </w:r>
            <w:r>
              <w:rPr>
                <w:rFonts w:cs="Comic Sans MS" w:ascii="Comic Sans MS" w:hAnsi="Comic Sans MS"/>
                <w:color w:val="666699"/>
                <w:sz w:val="18"/>
                <w:szCs w:val="18"/>
              </w:rPr>
              <w:t>C’est alors qu’il y a eu les coups de fe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Pendant que je me promenais avec Chris on nous a tiré dessu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vant que j’aie le temps de comprendre ce qu’il se passait, Chris m’a plaqué au sol. Ensuite il y a eu les coups de feu.</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1h-12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cherché des indices sur le tireu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coups de feu, j’ai détalé. Chris est resté sur la plage Sud.</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oy était terrifié, comme s’il avait vu un fantôm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 ce moment-là, j’ai réalisé qu’on était tous devant chez Maguy. Alors qui a tiré sur Chris et sur Roy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oy était terrifié, comme s’il avait vu un fantôm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tireur n’a laissé aucune trace derrière lui.</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le monde était devant chez Maguy. Ils avaient tous entendu les détonations.</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0h-1h pm</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uit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herchais des indices sur la disparition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e caisson avait dispar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e caisson avait dispar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Just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nord</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était soûl comme un coch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2h-3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Just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Just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Bruc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uit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herchais des indices sur la disparition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4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e baladais.</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4h-5</w:t>
            </w:r>
            <w:r>
              <w:rPr>
                <w:rFonts w:cs="Comic Sans MS" w:ascii="Comic Sans MS" w:hAnsi="Comic Sans MS"/>
                <w:b/>
                <w:bCs/>
                <w:color w:val="666699"/>
                <w:sz w:val="18"/>
                <w:szCs w:val="18"/>
              </w:rPr>
              <w:t>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uit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Just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ss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lang w:val="pt-BR"/>
              </w:rPr>
              <w:t>Chambre d’Anit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Anit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lang w:val="pt-BR"/>
              </w:rPr>
              <w:t>Chambre d’Anit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du bon temps.</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trouvé le corps de Marie à la 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trouvé le corps de Marie à la 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pris la mort de Mari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pris la mort de Mari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a hurlé de désespoir puis il s’est effondré. Après, il a couru vers la plage Su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e sais pas, c’est horribl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s’est effondrée. Elle voulait aller voir le corps de Marie mais je l’ai retenue en disant qu’il valait mieux qu’elle ne voie pas ç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couru en direction de la plage Sud. Le corps était déchiqueté par les rochers et mangé par les poissons. Je l’ai enterrée tout de suite, je ne voulais pas que les autres voient Marie dans cet état.</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ton m’a appris que Bruce avait découvert le cadavre de Mari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ton m’a appris que Bruce avait découvert le cadavre de Mari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es filles veulent partir ce soir avec le Brisban. Maintenant que Marie est morte, Bob n’a plus aucune raison de rester à Maupit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Pendant que j’enterrais Marie, Bruce est venu traîner dans le coi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Personne n’a réussi à identifier Marie pourtant tout le monde est sûr que c’est son cadav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ton m’a appris que Bruce avait découvert le cadavre de Marie.</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oursiv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s’est préparé à appareille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n’a qu’une idée en tête : partir le plus loin possible de Maupit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i vous aviez fait votre métier serait encore vivant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pressé de partir. La mort de Marie est un sale coup.</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pressé de partir. La mort de Marie est un sale coup.</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color w:val="666699"/>
                <w:sz w:val="18"/>
                <w:szCs w:val="18"/>
              </w:rPr>
              <w:t>10h-11h</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ale du Brisb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Roy</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Embarcadère</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Chri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Roy</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53:00Z</dcterms:created>
  <dc:creator>Camille Genoves</dc:creator>
  <dc:description/>
  <cp:keywords/>
  <dc:language>en-US</dc:language>
  <cp:lastModifiedBy>frederic.neilz</cp:lastModifiedBy>
  <dcterms:modified xsi:type="dcterms:W3CDTF">2009-09-01T21:37:00Z</dcterms:modified>
  <cp:revision>30</cp:revision>
  <dc:subject/>
  <dc:title/>
</cp:coreProperties>
</file>