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13" w:type="dxa"/>
        <w:tblLayout w:type="fixed"/>
        <w:tblCellMar>
          <w:top w:w="0" w:type="dxa"/>
          <w:left w:w="108" w:type="dxa"/>
          <w:bottom w:w="0" w:type="dxa"/>
          <w:right w:w="108" w:type="dxa"/>
        </w:tblCellMar>
      </w:tblPr>
      <w:tblGrid>
        <w:gridCol w:w="651"/>
        <w:gridCol w:w="2713"/>
        <w:gridCol w:w="2713"/>
        <w:gridCol w:w="2714"/>
        <w:gridCol w:w="2713"/>
        <w:gridCol w:w="271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Bob</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Anto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Bruc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Roy</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Chris</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On était en m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On était en m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On était en mer.</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Marie ne m’a pas semblé inquiète ou menacé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ai eu une petite dispute avec Marie au sujet de son métier… je ne supporte plus de savoir qu’elle est avec d’autres hommes pendant que je suis en m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es deux derniers jours, Bruce est resté enfermé dans sa cabine. Il n’a pas mis le nez dehors. Même pendant le passage du cyclon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La nuit du 3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jeté l’ancre vers deux heures du mati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était au large quand le cyclone est passé. On l’a échappé belle. La cale est endommagé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ar la radio, on a appris que Maupiti n’était pas sur le passage du cyclone. Roy a décidé d’accoster sur l’îl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Bamboo a jeté l’ancre. Il a une avarie dans la ca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Bamboo a jeté l’ancre. Il a une avarie dans la cal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pas fait attention, je n’avais pas la tête à ça.</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Le 31 :</w:t>
            </w:r>
          </w:p>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 am</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Bruce : Je lisais et j’aime bien lire à haute voix.</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sur le pont. J’ai entendu Chris qui parlait avec quelqu'un dans s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s’est levé tard. J’ai du commencer le boulot tout seu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0h-1h pm</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hris s’est salement fait savonner par Roy.</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hris s’est salement fait savonner par Roy.</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Chris s’est salement fait savonner par Roy.</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e balad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avait les yeux rouges à force d’avoir pleuré.</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endant le déjeuner, l’ambiance était tendu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Su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rPr>
              <w:t xml:space="preserve">Tout était </w:t>
            </w:r>
            <w:r>
              <w:rPr>
                <w:rFonts w:cs="Comic Sans MS" w:ascii="Comic Sans MS" w:hAnsi="Comic Sans MS"/>
                <w:color w:val="666699"/>
                <w:sz w:val="18"/>
                <w:szCs w:val="18"/>
                <w:lang w:val="pt-BR"/>
              </w:rPr>
              <w:t>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8"/>
                <w:szCs w:val="18"/>
                <w:lang w:val="pt-BR"/>
              </w:rPr>
              <w:t>3h-</w:t>
            </w:r>
            <w:r>
              <w:rPr>
                <w:rFonts w:cs="Comic Sans MS" w:ascii="Comic Sans MS" w:hAnsi="Comic Sans MS"/>
                <w:b/>
                <w:bCs/>
                <w:sz w:val="18"/>
                <w:szCs w:val="18"/>
              </w:rPr>
              <w:t>4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causais avec Maguy.</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faisais une petite sies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du bon temp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herchais des indices sur la disparition de Mari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ausais avec Maguy.</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réparais l’avarie du Bamboo.</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u salo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pris un verre au salon avec Bob et Bruc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réparais l’avarie du Bamboo.</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avait l’air nerveux.</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pas fait attention, je n’avais pas la tête à ça.</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vec Anita.</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Chris : J’étais dans la piaule d’Anita. On a échangé des politesses au sujet de Mari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bichonnais le moteur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du bon temp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faisais une petite sies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ob était chez Anita. Ils se sont battus, il y a eu de la cass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Je me baladais.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Su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Opposer avec Sue : Je suis nouveau ici, je me renseignai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lang w:val="pt-BR"/>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puis le bateau, j’ai vu de la fumée s’échapper de la maison de Just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puis le bateau, j’ai vu de la fumée s’échapper de la maison de Jus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8h-9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angeai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Maguy : Juste avait peur. Il était méfiant.</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9h-10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10h-11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étais ds ma cabin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du bon temp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11h-12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soûl, je ne me rappelle de rie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soûl, je ne me rappelle de rie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666699"/>
                <w:sz w:val="18"/>
                <w:szCs w:val="18"/>
                <w:lang w:val="pt-BR"/>
              </w:rPr>
              <w:t>Le 1</w:t>
            </w:r>
            <w:r>
              <w:rPr>
                <w:rFonts w:cs="Comic Sans MS" w:ascii="Comic Sans MS" w:hAnsi="Comic Sans MS"/>
                <w:b/>
                <w:bCs/>
                <w:color w:val="666699"/>
                <w:sz w:val="18"/>
                <w:szCs w:val="18"/>
                <w:vertAlign w:val="superscript"/>
                <w:lang w:val="pt-BR"/>
              </w:rPr>
              <w:t>er</w:t>
            </w:r>
            <w:r>
              <w:rPr>
                <w:rFonts w:cs="Comic Sans MS" w:ascii="Comic Sans MS" w:hAnsi="Comic Sans MS"/>
                <w:b/>
                <w:bCs/>
                <w:color w:val="666699"/>
                <w:sz w:val="18"/>
                <w:szCs w:val="18"/>
                <w:lang w:val="pt-BR"/>
              </w:rPr>
              <w:t xml:space="preserve"> </w:t>
            </w:r>
          </w:p>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0h-1h am</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me baladais.</w:t>
            </w:r>
          </w:p>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r>
          </w:p>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Opposer avec Bruce : J’avais rencart avec Anita. Elle m’a posé un lapi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me balad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lang w:val="pt-BR"/>
              </w:rPr>
            </w:pPr>
            <w:r>
              <w:rPr>
                <w:rFonts w:cs="Comic Sans MS" w:ascii="Comic Sans MS" w:hAnsi="Comic Sans MS"/>
                <w:color w:val="666699"/>
                <w:sz w:val="18"/>
                <w:szCs w:val="18"/>
                <w:lang w:val="pt-BR"/>
              </w:rPr>
              <w:t>Je dormai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aperçu Bob qui se glissait dans la chambre d’Anita.</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cherchais des indices sur la disparition de Mari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2h-3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p>
            <w:pPr>
              <w:pStyle w:val="Normal"/>
              <w:rPr>
                <w:rFonts w:ascii="Comic Sans MS" w:hAnsi="Comic Sans MS" w:cs="Comic Sans MS"/>
                <w:color w:val="666699"/>
                <w:sz w:val="18"/>
                <w:szCs w:val="18"/>
              </w:rPr>
            </w:pPr>
            <w:r>
              <w:rPr>
                <w:rFonts w:cs="Comic Sans MS" w:ascii="Comic Sans MS" w:hAnsi="Comic Sans MS"/>
                <w:color w:val="666699"/>
                <w:sz w:val="18"/>
                <w:szCs w:val="18"/>
              </w:rPr>
            </w:r>
          </w:p>
          <w:p>
            <w:pPr>
              <w:pStyle w:val="Normal"/>
              <w:rPr>
                <w:rFonts w:ascii="Comic Sans MS" w:hAnsi="Comic Sans MS" w:cs="Comic Sans MS"/>
                <w:color w:val="666699"/>
                <w:sz w:val="18"/>
                <w:szCs w:val="18"/>
              </w:rPr>
            </w:pPr>
            <w:r>
              <w:rPr>
                <w:rFonts w:cs="Comic Sans MS" w:ascii="Comic Sans MS" w:hAnsi="Comic Sans MS"/>
                <w:color w:val="666699"/>
                <w:sz w:val="18"/>
                <w:szCs w:val="18"/>
              </w:rPr>
              <w:t>Opposer avec Sue : J’étais avec Su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rrivais pas à dormir.</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entendu marcher sur l’embarcadèr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3h-4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rrivais pas à dormi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4h-5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rrivais pas à dormi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sorti fumer une cigarette sur le pont. J’ai vu Bruce qui quittait le bateau.</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erçu le caisson étanche dans le bassi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erçu le caisson étanche dans le bassi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6h-7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aperçu le caisson étanche dans le bassi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aperçu le caisson étanche dans le bassi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dormais.</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7h-8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repêché le corps de Jus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repêché le corps de Just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a repêché le corps de Jus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 J’ai entendu Chris appeler depuis l’embarcadère. Je suis sorti le plus vite possibl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suis sorti fumer une cigarette sur le pont du bateau. Au bout de l’embarcadère, j’ai aperçu le corps de Juste coincé sous le ponton.</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n’est pas venu nous donner un coup de main quand on a sorti le corps de Juste de la flot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hris a regardé le corps de Juste. Il nous a dit qu’on lui avait tranché la gorge avant de le jeter à l’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uste n’est pas mort noyé. On l’a égorgé avant de le jeter à l’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Quand je suis arrivé sur le ponton, Chris était penché sur le cadavre de Juste. Il semble s’y connaître en cadavr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uste n’est pas mort noyé. On l’a égorgé avant de le jeter à l’eau.</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bavardais avec Roy.</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suis allée enterrer Just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oiseau de mauvais augure a crié trois fo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Bruce avait l’air nerveux.</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Opposer avec Sue : Dites-lui de faire gaffe à ce qu’elle dit. Un malheur est vite arrivé.</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l’air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ma cabin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réparais l’avarie du Bamboo.</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10h-11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lang w:val="pt-BR"/>
              </w:rPr>
              <w:t xml:space="preserve">Maguy a convoqué tout le monde au salon. </w:t>
            </w:r>
            <w:r>
              <w:rPr>
                <w:rFonts w:cs="Comic Sans MS" w:ascii="Comic Sans MS" w:hAnsi="Comic Sans MS"/>
                <w:color w:val="666699"/>
                <w:sz w:val="18"/>
                <w:szCs w:val="18"/>
              </w:rPr>
              <w:t>C’est alors qu’il y a eu les coups de fe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a maison avec les autres. On se demandait ce qu’il se passai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au salo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Pendant que je me promenais avec Chris on nous a tiré dessu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vant que j’aie le temps de comprendre ce qu’il se passait, Chris m’a plaqué au sol. Ensuite il y a eu les coups de fe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Il y a eu les coups de feu.</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1h-12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détonations on est tous sorti devant chez Maguy. Roy est arrivé en criant qu’on lui avait tiré dessu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près les coups de feu, j’ai détalé. Chris est resté sur la plage Su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cherché des indices sur le tireur.</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 ce moment-là, j’ai réalisé qu’on était tous devant chez Maguy. Alors qui a tiré sur Chris et sur Roy ?</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oy était terrifié, comme s’il avait vu un fantô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oy était terrifié, comme s’il avait vu un fantôm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le monde était devant chez Maguy. Ils avaient tous entendu les détonation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Le tireur n’a laissé aucune trace derrière lui.</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0h-1h pm</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herchais des indices sur la disparition de Mari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un verre au ba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e caisson avait dispar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e caisson avait dispar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rien remarqué Monsieur Lang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1h-2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ange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uce était soûl comme un cocho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lang w:val="pt-BR"/>
              </w:rPr>
            </w:pPr>
            <w:r>
              <w:rPr>
                <w:rFonts w:cs="Comic Sans MS" w:ascii="Comic Sans MS" w:hAnsi="Comic Sans MS"/>
                <w:b/>
                <w:bCs/>
                <w:color w:val="666699"/>
                <w:sz w:val="18"/>
                <w:szCs w:val="18"/>
                <w:lang w:val="pt-BR"/>
              </w:rPr>
              <w:t>2h-3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cherchais des indices sur la disparition de Mari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ma cabin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me baladai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e quart.</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lang w:val="pt-BR"/>
              </w:rPr>
            </w:pPr>
            <w:r>
              <w:rPr>
                <w:rFonts w:cs="Comic Sans MS" w:ascii="Comic Sans MS" w:hAnsi="Comic Sans MS"/>
                <w:b/>
                <w:bCs/>
                <w:sz w:val="18"/>
                <w:szCs w:val="18"/>
                <w:lang w:val="pt-BR"/>
              </w:rPr>
              <w:t>3h-4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lang w:val="pt-BR"/>
              </w:rPr>
            </w:pPr>
            <w:r>
              <w:rPr>
                <w:rFonts w:cs="Comic Sans MS" w:ascii="Comic Sans MS" w:hAnsi="Comic Sans MS"/>
                <w:sz w:val="18"/>
                <w:szCs w:val="18"/>
                <w:lang w:val="pt-BR"/>
              </w:rPr>
              <w:t>Je me balad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me baladai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666699"/>
                <w:sz w:val="18"/>
                <w:szCs w:val="18"/>
                <w:lang w:val="pt-BR"/>
              </w:rPr>
              <w:t>4h-5</w:t>
            </w:r>
            <w:r>
              <w:rPr>
                <w:rFonts w:cs="Comic Sans MS" w:ascii="Comic Sans MS" w:hAnsi="Comic Sans MS"/>
                <w:b/>
                <w:bCs/>
                <w:color w:val="666699"/>
                <w:sz w:val="18"/>
                <w:szCs w:val="18"/>
              </w:rPr>
              <w:t>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étais dans le jardin.</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Rien de spéci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5h-6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ans le jardi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ien de spéci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out était normal.</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6h-7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prenais du bon temp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trouvé le corps de Marie à la plage Sud.</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trouvé le corps de Marie à la plage Sud.</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vu de particuli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rien remarqué Monsieur Lang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7h-8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pris la mort de Mari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appris la mort de Mari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prenais un verre au ba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travaillais sur le pont du bateau.</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e sais pas, c’est horrib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a hurlé de désespoir puis il s’est effondré. Après, il a couru vers la plage Su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aguy s’est effondrée. Elle voulait aller voir le corps de Marie mais je l’ai retenue en disant qu’il valait mieux qu’elle ne voie pas ça.</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vu de particulier.</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666699"/>
                <w:sz w:val="18"/>
                <w:szCs w:val="18"/>
              </w:rPr>
            </w:pPr>
            <w:r>
              <w:rPr>
                <w:rFonts w:cs="Comic Sans MS" w:ascii="Comic Sans MS" w:hAnsi="Comic Sans MS"/>
                <w:b/>
                <w:bCs/>
                <w:color w:val="666699"/>
                <w:sz w:val="18"/>
                <w:szCs w:val="18"/>
              </w:rPr>
              <w:t>8h-9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couru en direction de la plage Sud. Le corps était déchiqueté par les rochers et mangé par les poissons. Je l’ai enterrée tout de suite, je ne voulais pas que les autres voient Marie dans cet état.</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travaillais sur le pont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ai fait un tour dans l’î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ton m’a appris que Bruce avait découvert le cadavre de Mari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ton m’a appris que Bruce avait découvert le cadavre de Marie.</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666699"/>
                <w:sz w:val="18"/>
                <w:szCs w:val="18"/>
              </w:rPr>
            </w:pPr>
            <w:r>
              <w:rPr>
                <w:rFonts w:cs="Comic Sans MS" w:ascii="Comic Sans MS" w:hAnsi="Comic Sans MS"/>
                <w:b/>
                <w:bCs/>
                <w:color w:val="666699"/>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Pendant que j’enterrais Marie, Bruce est venu traîner dans le coin.</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Les filles veulent partir ce soir avec le Brisban. Maintenant que Marie est morte, Bob n’a plus aucune raison de rester à Maupiti.</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Je n’ai pas fait attention, je n’avais pas la tête à ça.</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Anton m’a appris que Bruce avait découvert le cadavre de Mari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666699"/>
                <w:sz w:val="18"/>
                <w:szCs w:val="18"/>
              </w:rPr>
            </w:pPr>
            <w:r>
              <w:rPr>
                <w:rFonts w:cs="Comic Sans MS" w:ascii="Comic Sans MS" w:hAnsi="Comic Sans MS"/>
                <w:color w:val="666699"/>
                <w:sz w:val="18"/>
                <w:szCs w:val="18"/>
              </w:rPr>
              <w:t>Personne n’a réussi à identifier Marie pourtant tout le monde est sûr que c’est son cadavre.</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8"/>
                <w:szCs w:val="18"/>
              </w:rPr>
            </w:pPr>
            <w:r>
              <w:rPr>
                <w:rFonts w:cs="Comic Sans MS" w:ascii="Comic Sans MS" w:hAnsi="Comic Sans MS"/>
                <w:b/>
                <w:bCs/>
                <w:sz w:val="18"/>
                <w:szCs w:val="18"/>
              </w:rPr>
              <w:t>9h-10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n s’est préparé à appareiller.</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bichonnais le moteur du bateau.</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i fait un tour dans l’îl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de quar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étais avec Anita.</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8"/>
                <w:szCs w:val="18"/>
              </w:rPr>
            </w:pPr>
            <w:r>
              <w:rPr>
                <w:rFonts w:cs="Comic Sans MS" w:ascii="Comic Sans MS" w:hAnsi="Comic Sans MS"/>
                <w:b/>
                <w:bCs/>
                <w:sz w:val="18"/>
                <w:szCs w:val="18"/>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i vous aviez fait votre métier serait encore vivant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n’a qu’une idée en tête : partir le plus loin possible de Maupiti.</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pressé de partir. La mort de Marie est un sale coup.</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ob est pressé de partir. La mort de Marie est un sale coup.</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e n’ai rien remarqué Monsieur Lange.</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53:00Z</dcterms:created>
  <dc:creator>Camille Genoves</dc:creator>
  <dc:description/>
  <dc:language>en-US</dc:language>
  <cp:lastModifiedBy>Camille Genoves</cp:lastModifiedBy>
  <dcterms:modified xsi:type="dcterms:W3CDTF">2005-08-11T12:29:00Z</dcterms:modified>
  <cp:revision>7</cp:revision>
  <dc:subject/>
  <dc:title/>
</cp:coreProperties>
</file>