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44" w:type="dxa"/>
        <w:jc w:val="left"/>
        <w:tblInd w:w="-113" w:type="dxa"/>
        <w:tblLayout w:type="fixed"/>
        <w:tblCellMar>
          <w:top w:w="0" w:type="dxa"/>
          <w:left w:w="108" w:type="dxa"/>
          <w:bottom w:w="0" w:type="dxa"/>
          <w:right w:w="108" w:type="dxa"/>
        </w:tblCellMar>
      </w:tblPr>
      <w:tblGrid>
        <w:gridCol w:w="1392"/>
        <w:gridCol w:w="3363"/>
        <w:gridCol w:w="3363"/>
        <w:gridCol w:w="3363"/>
        <w:gridCol w:w="3363"/>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Sue</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Le 3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à la pêch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Hier soir, pendant que je préparais le thé de Marie, j’ai du m’absenter quelques minutes. Quand je suis revenue, la tasse avait changé de place. Je n’y ai pas prêté attention sur le moment.</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ob et Marie se sont disputés.</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La nuit du 3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à la ma mais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lang w:val="pt-BR"/>
              </w:rPr>
              <w:t xml:space="preserve">A 7h, j’ai frappé à la porte de Marie. </w:t>
            </w:r>
            <w:r>
              <w:rPr>
                <w:rFonts w:cs="Comic Sans MS" w:ascii="Comic Sans MS" w:hAnsi="Comic Sans MS"/>
                <w:sz w:val="18"/>
                <w:szCs w:val="18"/>
              </w:rPr>
              <w:t>Elle n’était pas chez elle. J’ai remarqué que la fenêtre était cassée mais je ne me suis pas inquiétée. A 8h30, Bob est venu me voir avec une lettre : Marie avait été enlevé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oiseau de mauvais augure a crié trois fo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e Bamboo a jeté l’ancre, il a une avarie dans la cal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Une voix m’appelait dans mon sommeil.</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Le 31 :</w:t>
            </w:r>
          </w:p>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10h-11h am</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Plage nor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Plage nor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à la pêch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stiquais la grande sall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hambr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11h-12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Plage nor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Plage nor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FF0000"/>
                <w:sz w:val="18"/>
                <w:szCs w:val="18"/>
              </w:rPr>
            </w:pPr>
            <w:r>
              <w:rPr>
                <w:rFonts w:cs="Comic Sans MS" w:ascii="Comic Sans MS" w:hAnsi="Comic Sans MS"/>
                <w:b/>
                <w:bCs/>
                <w:color w:val="FF0000"/>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récurais la cuisi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à la pêch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faisais la cuisi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stiquais la grande sall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guy avait les yeux rouges à force d’avoir pleuré.</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guy avait les yeux rouges à force d’avoir pleuré.</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0h-1h pm</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nor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lis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u 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mon cour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hambr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rien remarqué Monsieur Lange.</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1h-2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mangeais.</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ndant le déjeuner, l’ambiance était tendu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guy avait les yeux rouges à force d’avoir pleuré.</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ndant le déjeuner, l’ambiance était tendu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avait l’air nerveux.</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2</w:t>
            </w:r>
            <w:r>
              <w:rPr>
                <w:rFonts w:cs="Comic Sans MS" w:ascii="Comic Sans MS" w:hAnsi="Comic Sans MS"/>
                <w:b/>
                <w:bCs/>
                <w:color w:val="666699"/>
                <w:sz w:val="18"/>
                <w:szCs w:val="18"/>
              </w:rPr>
              <w:t>h-3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vant chez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faisais une petite sie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oy est venu me rendre une petite visite dans ma chambr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3h-4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ss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sud</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est venu me voir, on a parlé de Mari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suis allée à la plage comme d’habitud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4h-5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Maguy</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vec 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ruce avait l’air nerveux.</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5h-6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Anita</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nor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Anita</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Su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à la pêch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ita me montrait un article du « Soir » qui rapporte l’existence d’un réseau de traite des blanches dans la régi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avait l’air nerveux.</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6h-7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nor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nord</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ob est venu me voir, on a parlé de Marie.</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Chris : Bob m’est tombé sur le poil. Il croit que je sais où est Mari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à la pêch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stiquais la grande sall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e baladais.</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Sue : Je trouve souvent des algues dans mes nasses. Je les rejette à l’eau.</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uste a pêché un drôle de paquet d’algues jaunes. Roy l’observait.</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7h-8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à ma mais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faisais la cuisi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hris m’a posé toutes sortes de questions sur Maupiti.</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8h-9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angeais.</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Il est impossible d’opposer cette déclaration à celle de Maguy, car Juste s’enferme chez lui tout de sui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uste a changé de place à table quand Chris est venu s’asseoir à côté de lui.</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9h-10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à ma mais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10h-11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lis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u 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oy était soûl… il ne tenait plus debout.</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11h-12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lang w:val="pt-BR"/>
              </w:rPr>
              <w:t xml:space="preserve">J’ai entendu du bruit dans le salon. </w:t>
            </w:r>
            <w:r>
              <w:rPr>
                <w:rFonts w:cs="Comic Sans MS" w:ascii="Comic Sans MS" w:hAnsi="Comic Sans MS"/>
                <w:sz w:val="18"/>
                <w:szCs w:val="18"/>
              </w:rPr>
              <w:t>Je suis allée voir mais il n’y avait person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666699"/>
                <w:sz w:val="18"/>
                <w:szCs w:val="18"/>
                <w:lang w:val="pt-BR"/>
              </w:rPr>
              <w:t>Le 1</w:t>
            </w:r>
            <w:r>
              <w:rPr>
                <w:rFonts w:cs="Comic Sans MS" w:ascii="Comic Sans MS" w:hAnsi="Comic Sans MS"/>
                <w:b/>
                <w:bCs/>
                <w:color w:val="666699"/>
                <w:sz w:val="18"/>
                <w:szCs w:val="18"/>
                <w:vertAlign w:val="superscript"/>
                <w:lang w:val="pt-BR"/>
              </w:rPr>
              <w:t>er</w:t>
            </w:r>
            <w:r>
              <w:rPr>
                <w:rFonts w:cs="Comic Sans MS" w:ascii="Comic Sans MS" w:hAnsi="Comic Sans MS"/>
                <w:b/>
                <w:bCs/>
                <w:color w:val="666699"/>
                <w:sz w:val="18"/>
                <w:szCs w:val="18"/>
                <w:lang w:val="pt-BR"/>
              </w:rPr>
              <w:t xml:space="preserve"> </w:t>
            </w:r>
          </w:p>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0h-1h am</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Bass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Chambre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Puit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Chambre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me balad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1h-2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uit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fait un tour dans l’îl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faisais un petit tour. J’ai croisé Juste derrière chez lui. Quand il m’a vue il s’est débiné.</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2h-3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ssi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e baladai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Maguy : Anton est venu me rendre une visite mais ne le répétez pas. Bob lui avait ordonné de rester à bord du Brisba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666699"/>
                <w:sz w:val="18"/>
                <w:szCs w:val="18"/>
              </w:rPr>
              <w:t>Sue a eu de la visite cette nuit. À part ça, rien à signaler mon capitai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3h-4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lang w:val="pt-BR"/>
              </w:rPr>
            </w:pPr>
            <w:r>
              <w:rPr>
                <w:rFonts w:cs="Comic Sans MS" w:ascii="Comic Sans MS" w:hAnsi="Comic Sans M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lang w:val="pt-BR"/>
              </w:rPr>
            </w:pPr>
            <w:r>
              <w:rPr>
                <w:rFonts w:cs="Comic Sans MS" w:ascii="Comic Sans MS" w:hAnsi="Comic Sans M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lang w:val="pt-BR"/>
              </w:rPr>
            </w:pPr>
            <w:r>
              <w:rPr>
                <w:rFonts w:cs="Comic Sans MS" w:ascii="Comic Sans MS" w:hAnsi="Comic Sans M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guy se lève souvent la nuit pour boire un verre d’eau. Vers 3h elle m’a réveillé en faisant du bruit dans la cuisine.</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4h-5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lang w:val="pt-BR"/>
              </w:rPr>
            </w:pPr>
            <w:r>
              <w:rPr>
                <w:rFonts w:cs="Comic Sans MS" w:ascii="Comic Sans MS" w:hAnsi="Comic Sans M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lang w:val="pt-BR"/>
              </w:rPr>
            </w:pPr>
            <w:r>
              <w:rPr>
                <w:rFonts w:cs="Comic Sans MS" w:ascii="Comic Sans MS" w:hAnsi="Comic Sans M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5h-6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lang w:val="pt-BR"/>
              </w:rPr>
            </w:pPr>
            <w:r>
              <w:rPr>
                <w:rFonts w:cs="Comic Sans MS" w:ascii="Comic Sans MS" w:hAnsi="Comic Sans M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lang w:val="pt-BR"/>
              </w:rPr>
            </w:pPr>
            <w:r>
              <w:rPr>
                <w:rFonts w:cs="Comic Sans MS" w:ascii="Comic Sans MS" w:hAnsi="Comic Sans M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rPr>
              <w:t>Je d</w:t>
            </w:r>
            <w:r>
              <w:rPr>
                <w:rFonts w:cs="Comic Sans MS" w:ascii="Comic Sans MS" w:hAnsi="Comic Sans MS"/>
                <w:sz w:val="18"/>
                <w:szCs w:val="18"/>
                <w:lang w:val="pt-BR"/>
              </w:rPr>
              <w:t>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lang w:val="pt-BR"/>
              </w:rPr>
            </w:pPr>
            <w:r>
              <w:rPr>
                <w:rFonts w:cs="Comic Sans MS" w:ascii="Comic Sans MS" w:hAnsi="Comic Sans M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6h-7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lang w:val="pt-BR"/>
              </w:rPr>
            </w:pPr>
            <w:r>
              <w:rPr>
                <w:rFonts w:cs="Comic Sans MS" w:ascii="Comic Sans MS" w:hAnsi="Comic Sans M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lang w:val="pt-BR"/>
              </w:rPr>
            </w:pPr>
            <w:r>
              <w:rPr>
                <w:rFonts w:cs="Comic Sans MS" w:ascii="Comic Sans MS" w:hAnsi="Comic Sans M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lang w:val="pt-BR"/>
              </w:rPr>
            </w:pPr>
            <w:r>
              <w:rPr>
                <w:rFonts w:cs="Comic Sans MS" w:ascii="Comic Sans MS" w:hAnsi="Comic Sans M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lang w:val="pt-BR"/>
              </w:rPr>
            </w:pPr>
            <w:r>
              <w:rPr>
                <w:rFonts w:cs="Comic Sans MS" w:ascii="Comic Sans MS" w:hAnsi="Comic Sans M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7h-8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ton nous a appris la mort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ton nous a appris la mort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ton nous a appris la mort de Just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ton nous a appris la mort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ton nous a appris la mort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ton nous a appris la mort de Juste.</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8h-9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ssi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uit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9h-10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est venu me voir, on a parlé de Mari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était dans la piaule d’Anita. Je l’ai entendu la menacer.</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10h-11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e Su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a maison avec les autres, on se demandait ce qui se passait.</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u 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Maguy a convoqué tout le monde au salon. C’est alors qu’il y a eu les coups de feu.</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11h-12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rès les détonations, on est tous sortis devant chez Maguy. Roy est arrivé en criant qu’on lui avait tiré dessu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rès les détonations, on est tous sorti devant chez Maguy. Roy est arrivé en criant qu’on lui avait tiré dessus.</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hris m’a posé toutes sortes de questions sur Maupiti.</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hris m’a posé toutes sortes de questions sur Maupiti.</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oy était terrifié, comme s’il avait vu un fantôme.</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0h-1h pm</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Anita était inconsolable, elle ne pensait qu’à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ruce avait l’air nerveux.</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1h-2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pas fait attention, je n’avais pas la tête à ç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était soûl comme un coch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ita était inconsolable. Elle ne pensait qu’à Juste.</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2h-3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Devant chez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récurais la cuisi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3h-4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sud</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Plage sud</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suis allée à la plage comme d’habitud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es filles ont la frousse, elle veulent quitter l’îl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4h-5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Plage sud</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5h-6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Devant chez Maguy</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Jardi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Anto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le jardi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le jardin.</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6h-7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vec Anto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faisais la cuisi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7h-8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bar. Bruce est arrivé dans la grande salle en criant qu’il avait trouvé le cadavre de Marie sur la plage Sud. Elle est morte noyée. Il paraît qu’elle n’était pas belle à voir. Elle était méconnaissable.</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bar. Bruce est arrivé dans la grande salle en criant qu’il avait trouvé le cadavre de Marie sur la plage Sud. Elle est morte noyée. Il paraît qu’elle n’était pas belle à voir. Elle était méconnaissabl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a hurlé de désespoir puis il s’est effondré. Après, il a couru vers la 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a dit qu’on allait tous y passer.</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8h-9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Ba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FF0000"/>
                <w:sz w:val="18"/>
                <w:szCs w:val="18"/>
              </w:rPr>
              <w:t>Jardi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Si vous aviez fait votre métier, Marie serait encore vivan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9h-10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Anita</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Bar</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Sue.</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Anita.</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e me souviens plus, il faut dire que j’ai trop bu.</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e me souviens plus, il faut dire que j’ai trop bu.</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color w:val="666699"/>
                <w:sz w:val="18"/>
                <w:szCs w:val="18"/>
              </w:rPr>
              <w:t>10h-11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Chambre de 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color w:val="FF0000"/>
                <w:sz w:val="18"/>
                <w:szCs w:val="18"/>
              </w:rPr>
              <w:t>Salon</w:t>
            </w:r>
          </w:p>
        </w:tc>
      </w:tr>
    </w:tbl>
    <w:p>
      <w:pPr>
        <w:pStyle w:val="Normal"/>
        <w:rPr>
          <w:rFonts w:ascii="Comic Sans MS" w:hAnsi="Comic Sans MS" w:cs="Comic Sans MS"/>
          <w:sz w:val="18"/>
          <w:szCs w:val="18"/>
        </w:rPr>
      </w:pPr>
      <w:r>
        <w:rPr>
          <w:rFonts w:cs="Comic Sans MS" w:ascii="Comic Sans MS" w:hAnsi="Comic Sans MS"/>
          <w:sz w:val="18"/>
          <w:szCs w:val="18"/>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0:51:00Z</dcterms:created>
  <dc:creator>Camille Genoves</dc:creator>
  <dc:description/>
  <cp:keywords/>
  <dc:language>en-US</dc:language>
  <cp:lastModifiedBy>frederic.neilz</cp:lastModifiedBy>
  <dcterms:modified xsi:type="dcterms:W3CDTF">2009-09-01T22:08:00Z</dcterms:modified>
  <cp:revision>16</cp:revision>
  <dc:subject/>
  <dc:title>Maguy</dc:title>
</cp:coreProperties>
</file>