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765"/>
        <w:gridCol w:w="3363"/>
        <w:gridCol w:w="3363"/>
        <w:gridCol w:w="3363"/>
        <w:gridCol w:w="3364"/>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Maguy</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S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Anita</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Juste</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Hier soir, pendant que je préparais le thé de Marie, j’ai du m’absenter quelques minutes. Quand je suis revenue, la tasse avait changé de place. Je n’y ai pas prêté attention sur le momen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et Marie se sont disputé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La nuit du 30</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lang w:val="pt-BR"/>
              </w:rPr>
              <w:t xml:space="preserve">A 7h, j’ai frappé à la porte de Marie. </w:t>
            </w:r>
            <w:r>
              <w:rPr>
                <w:rFonts w:cs="Comic Sans MS" w:ascii="Comic Sans MS" w:hAnsi="Comic Sans MS"/>
                <w:sz w:val="18"/>
                <w:szCs w:val="18"/>
              </w:rPr>
              <w:t>Elle n’était pas chez elle. J’ai remarqué que la fenêtre était cassée mais je ne me suis pas inquiétée. A 8h30, Bob est venu me voir avec une lettre : Marie avait été enlevé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ma maiso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Une voix m’appelait dans mon sommei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oiseau de mauvais augure a crié trois fois.</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1 :</w:t>
            </w:r>
          </w:p>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 a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stiquais la grande sal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stiquais la grande sal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curais la cuisin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pêch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mon cour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lisais dans ma chambr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angeai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lang w:val="pt-BR"/>
              </w:rPr>
              <w:t>2</w:t>
            </w:r>
            <w:r>
              <w:rPr>
                <w:rFonts w:cs="Comic Sans MS" w:ascii="Comic Sans MS" w:hAnsi="Comic Sans MS"/>
                <w:b/>
                <w:bCs/>
                <w:color w:val="666699"/>
                <w:sz w:val="18"/>
                <w:szCs w:val="18"/>
              </w:rPr>
              <w:t>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oy est venu me rendre une petite visite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venu me voir, on a parlé de Mari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ita.</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ita me montrait un article du « Soir » qui rapporte l’existence d’un réseau de traite des blanches dans la régi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la pêch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stiquais la grande sal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est venu me voir, on a parlé de Mari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Chris : Bob m’est tombé sur le poil. Il croit que je sais où est Mari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à la pêche.</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uste a pêché un drôle de paquet d’algues jaunes. Roy l’observai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e trouve souvent des algues dans mes nasses. Je les rejette à l’eau.</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ma maiso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uste a changé de place à table quand Chris est venu s’asseoir à côté de lui.</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Il est impossible d’opposer cette déclaration à celle de Maguy, car Juste s’enferme chez lui tout de suite.</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à ma maison.</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lisais dans ma chambr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oy était soûl… il ne tenait plus debou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lang w:val="pt-BR"/>
              </w:rPr>
              <w:t xml:space="preserve">J’ai entendu du bruit dans le salon. </w:t>
            </w:r>
            <w:r>
              <w:rPr>
                <w:rFonts w:cs="Comic Sans MS" w:ascii="Comic Sans MS" w:hAnsi="Comic Sans MS"/>
                <w:sz w:val="18"/>
                <w:szCs w:val="18"/>
              </w:rPr>
              <w:t>Je suis allée voir mais il n’y avait person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666699"/>
                <w:sz w:val="18"/>
                <w:szCs w:val="18"/>
                <w:lang w:val="pt-BR"/>
              </w:rPr>
              <w:t>Le 1</w:t>
            </w:r>
            <w:r>
              <w:rPr>
                <w:rFonts w:cs="Comic Sans MS" w:ascii="Comic Sans MS" w:hAnsi="Comic Sans MS"/>
                <w:b/>
                <w:bCs/>
                <w:color w:val="666699"/>
                <w:sz w:val="18"/>
                <w:szCs w:val="18"/>
                <w:vertAlign w:val="superscript"/>
                <w:lang w:val="pt-BR"/>
              </w:rPr>
              <w:t>er</w:t>
            </w:r>
            <w:r>
              <w:rPr>
                <w:rFonts w:cs="Comic Sans MS" w:ascii="Comic Sans MS" w:hAnsi="Comic Sans MS"/>
                <w:b/>
                <w:bCs/>
                <w:color w:val="666699"/>
                <w:sz w:val="18"/>
                <w:szCs w:val="18"/>
                <w:lang w:val="pt-BR"/>
              </w:rPr>
              <w:t xml:space="preserve"> </w:t>
            </w:r>
          </w:p>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a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un petit tour. J’ai croisé Juste derrière chez lui. Quand il m’a vue il s’est débiné.</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Maguy : Anton est venu me rendre une visite mais ne le répétez pas. Bob lui avait ordonné de rester à bord du Brisba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Sue a eu de la visite cette nuit. À part ça, rien à signaler mon capita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lang w:val="pt-BR"/>
              </w:rPr>
            </w:pPr>
            <w:r>
              <w:rPr>
                <w:rFonts w:cs="Comic Sans MS" w:ascii="Comic Sans MS" w:hAnsi="Comic Sans MS"/>
                <w:b/>
                <w:bCs/>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se lève souvent la nuit pour boire un verre d’eau. Vers 3h elle m’a réveillé en faisant du bruit dan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rPr>
              <w:t>Je d</w:t>
            </w:r>
            <w:r>
              <w:rPr>
                <w:rFonts w:cs="Comic Sans MS" w:ascii="Comic Sans MS" w:hAnsi="Comic Sans MS"/>
                <w:sz w:val="18"/>
                <w:szCs w:val="18"/>
                <w:lang w:val="pt-BR"/>
              </w:rPr>
              <w:t>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lang w:val="pt-BR"/>
              </w:rPr>
            </w:pPr>
            <w:r>
              <w:rPr>
                <w:rFonts w:cs="Comic Sans MS" w:ascii="Comic Sans MS" w:hAnsi="Comic Sans MS"/>
                <w:sz w:val="18"/>
                <w:szCs w:val="18"/>
                <w:lang w:val="pt-BR"/>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ton nous a appris la mort de Just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venu me voir, on a parlé de Mari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était dans la piaule d’Anita. Je l’ai entendu la menac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Maguy a convoqué tout le monde au salon. C’est alors qu’il y a eu les coups de fe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a maison avec les autres, on se demandait ce qui se passait.</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s devant chez Maguy. Roy est arrivé en criant qu’on lui avait tiré dessu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m’a posé toutes sortes de questions sur Maupiti.</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ita était inconsolable, elle ne pensait qu’à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h-2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était soûl comme un coch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nita était inconsolable. Elle ne pensait qu’à Jus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récur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3h-4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s filles ont la frousse, elle veulent quitter l’î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à la plage comme d’habitud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ton.</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la cuisin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ton.</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bar. Bruce est arrivé dans la grande salle en criant qu’il avait trouvé le cadavre de Marie sur la plage Sud. Elle est morte noyée. Il paraît qu’elle n’était pas belle à voir. Elle était méconnaissabl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a hurlé de désespoir puis il s’est effondré. Après, il a couru vers la plage Su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 dit qu’on allait tous y pass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bar. Bruce est arrivé dans la grande salle en criant qu’il avait trouvé le cadavre de Marie sur la plage Sud. Elle est morte noyée. Il paraît qu’elle n’était pas belle à voir. Elle était méconnaissabl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Si vous aviez fait votre métier, Marie serait encore vivan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666699"/>
                <w:sz w:val="18"/>
                <w:szCs w:val="18"/>
              </w:rPr>
            </w:pPr>
            <w:r>
              <w:rPr>
                <w:rFonts w:cs="Comic Sans MS" w:ascii="Comic Sans MS" w:hAnsi="Comic Sans MS"/>
                <w:color w:val="666699"/>
                <w:sz w:val="18"/>
                <w:szCs w:val="18"/>
              </w:rPr>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hamb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me souviens plus, il faut dire que j’ai trop bu.</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me souviens plus, il faut dire que j’ai trop bu.</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51:00Z</dcterms:created>
  <dc:creator>Camille Genoves</dc:creator>
  <dc:description/>
  <dc:language>en-US</dc:language>
  <cp:lastModifiedBy>Camille Genoves</cp:lastModifiedBy>
  <dcterms:modified xsi:type="dcterms:W3CDTF">2005-08-11T12:29:00Z</dcterms:modified>
  <cp:revision>5</cp:revision>
  <dc:subject/>
  <dc:title>Maguy</dc:title>
</cp:coreProperties>
</file>