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E a s y T e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un  logiciel  cr��  p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GC SERVI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et distribu� pa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LANKH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our toute question, retrouvez-nous sur  3615 LANKH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LICENC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La Soci�t� GC Service accorde par cette concession un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d'utilisation  des programmes, objet de la pr�sent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tion,  d�nomm�s  "EasyTel Consult"  et "EasyTel Detect"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compos�s des �l�ment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- 1  disquette  3  pouces  �  ou 2 disquettes 5 pouces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- un manuel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Ce droit est non transf�rable et non exclusif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ne  peut  �tre  utilis� que sur un ordinateur d�connec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tout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En  acqu�rant  ce  produit,  le client accepte de ne pa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divulguer, ni d'en faire un usage autre qu'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De  plus,  le client reconna�t que le sigle GC Service,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produits,  ses noms de produits, ses logiciels, ses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et  documentations sont propri�t� de GC Service et sou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la  l�gislation sur la  propri�t�  industrielle  e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droits d'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- Conditions d'utilis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Pour  son  propre  usage,  le  client  pourra reprodu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logiciel  en  un seul exemplaire par exemplaire fourni,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exemplaire unique sera appel� copie d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Le logiciel est utilis� sous les seuls directions,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et  responsabilit�  du  client : celui-ci d�termine l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ad�quat du logiciel et en �tablit les li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- Garant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GC  Service  ne  garantit  ni que les fonctions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atteindront  les objectifs du client ni que son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sera  ininterrompue et sans erreur. En aucun cas G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ne  pourra  �tre tenu pour responsable du dommage direc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indirect caus� par l'utilisation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La  garantie  couvre  le support magn�tique et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pendant  une  dur�e  de 30 jours � compter de la livra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Toutes  difficult�s  relatives  �  l'application du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contrat  seront  soumises,  �  d�faut  d'accord amiable,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tribunal  de  Paris auquel est attribu� comp�tence terr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riale quel que soit le lieu d'utilisation du logiciel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domicile  du  d�fendeur,  et ce m�me en cas d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r�f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En  acqu�rant  ce  produit, le client reconna�t avoir l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pr�sent  contrat  et  toutes  ses  dis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Fait, le ../../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             Signature du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          (pr�c�d�e de "lu et approuv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#E A renvoyer sign� �: Lankhor, 84bis av. du Gal de Gaulle  92140 Cla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venez d'acqu�rir "EasyTel" et nous vous remerc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cho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  vous  rappelons  succinctement  ci-dessous 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actuel de l'utilisation de c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 repr�sentation ou reproduction int�grale ou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 programmes et/ ou de la documentation sans l'autor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 expresse de GC Service est illicite (loi n� 57-298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Mars 1957 et loi n� 85-660 du 3 Juillet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  utilisation du programme et de la documentation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 cadre  contractuel  d�fini  par  l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tilisation est illicite. Dans de tels cas, les repr�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tions,  reproductions et utilisations constituerai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efa�on sanctionn�e par les articles 425 et suivant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p�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caract�ristiques  de  ce  produit  sont indicat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volutives.  Elles  peuvent  donc  �tre modifi�es (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) sans pr�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#F: Votre  logiciel n'est  garanti que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�, dat�  et renvoy�  la licence d'explo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qui se trouve � la page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     est une marque d�pos�e p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    est une marque d�pos�e pa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C Service et Lankhor sont des marques d�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P R E S E N T A T I O N   D U   L O G I C I E 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PRESENTA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 permet de donner aux personnes assurant l'acc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l�phonique,  un  outil d'assistance fiable et de qual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tant la gestion et le suivi des appels t�l�pho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 logiciel est compos� de deux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EasyTel Detect" permet  de  d�tecter et d'enregistr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�on automatique les appels t�l�pho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EasyTel Consult" permet  de  consulter et de sauve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plus  le  logiciel "EasyTel" a  �t�  �tudi� et pen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�on � permettre une prise en main tr�s 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 par exemple, des aides affich�es en permanenc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tront une utilisation optimum du logiciel "Eas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m�me  la date et l'heure sont toujours visible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� droite de votre 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couleurs de votre �cran, peuvent �galement �tre par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�es, ce qui vous permet de personnaliser votr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 deviendra  tr�s  vite  un compagno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l'organisation de votre entre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PRESENTA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configuration mat�riel pour faire fonctionner "Easy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atible  PC  �  100% de type XT, AT, 386 ou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quip�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-DOS version 3.00 ou sup�rie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o minimum de m�moire v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disque d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Mo de m�moire de stockage libre su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  lecteur de disquet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, de pr�f�rence, un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utilisez une version de MS-DOS 3.30 ou sup�rie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ouvez utiliser la fonction "PRINT" du MS-DOS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tra  de  temporiser  vos  impressions et lib�r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e votre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plus  d'information � ce sujet, reportez-vous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el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P R E S E N T A T I O N   D U   M A N U E 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PRESENTATION DU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manuel  de "EasyTel" a �t� organis� de telle fa�on 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lque  soit le probl�me rencontr�, vous puissiez en t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l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�  la  fin de cet ouvrage vous trouverez page 108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 d'index  tri�e  par  ordre  alphab�tique  com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ensemble  des  th�mes et des mots  utilis�s dans c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succession des sujets trait�s dans le manuel a �t�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s�e de fa�on  fonctionnelle  et non en suivant l'arbo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c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tte raison vous trouverez, en page 8, le syn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fonctions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fin  de  ce document,  page 107, juste avant l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index, vous trouverez la table des mati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,  page  7,  vous  trouverez  une  table 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S REDACTIONNELLES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touches  � presser seront �crites entre crochet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d�signe la touche 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] ou [&lt;���] d�signe la touche d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deux touches sont � presser simultan�ment, elle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par�es par le signe "+",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 +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 +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PRESENTATION DU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OPTIQUE  #F                                   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diff�rentes  fonctions   de  "EasyTel  Con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sent�es de  la  m�me  fa�on que dans l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#F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op�rations �  r�aliser pour installer cor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 l'ensemble  des  logiciels  et des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 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MENT         #F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commandes  �  effectuer  pour  pouvoir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 et "EasyTel Co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ATION       #F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sie  des informations personnelles n�cessair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 fonctionnement de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ET ENREGISTREMENT DES APPELS  #F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d�tection  des  appels  t�l�phoniques,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que,  mais  �galement �tre simul�e manue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; elle permet d'enregistrer les app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TION DES APPELS                  #F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ppels  enregistr�s  avec "EasyTel Detect",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ables  de  nombreuses  fa�ons  avec 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 &amp; ARCHIVAGE                   #F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sentation  des solutions pour stocker e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appels enregis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ILS                                   #F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logiciel "EasyTel" poss�de de nombreuses aid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ils  accessibles �  tout instant pour un me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ort d'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 Y N O P T I Q U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YN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echerc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chier Principal  �                        pag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chiers Archiv�s  �                        pag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rrespondants  �                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Ppel�s         �                           pag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ctions         �                           pag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tifs d'appels �                           pag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ri des index   �                           pag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auvegar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auvegarde   �                              page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usion       �                              pag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rchiv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rchivage    �                              page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aram�tr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dition        �                            p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munication  �                            pag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uches        �                            pag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uleurs       �                            pa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erruption de l'�dition  �                pa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n de EasyTel Consult     �                p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SYN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UTI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ide                       �     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lculatrice               �     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uille de Notes           �     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cc�s au DOS               �                page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mpression de l'�cran      �               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chine � �crire           �                pag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te et Heure              �                page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ips d'alarme              �                page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�mOrisation de proc�dure  �                pag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�cution de Proc�dure     �                pag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emporisation de proc�dure �                page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auvegarde d'�cran         �                pag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appel d'�cran             �                page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criture d'�cran           �                pag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cture d'�cran            �                pag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