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</w:t>
      </w:r>
      <w:r>
        <w:rPr/>
        <w:t>P R E P A R A T I O N   D ' E A S Y T E L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</w:t>
      </w:r>
      <w:r>
        <w:rPr/>
        <w:t>2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Tel                                                     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se en main du logiciel         #F        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�n�ralit�s                         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emple                              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�placements dans les masques de saisie #F      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age d'une ligne � l'autre           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ions disponibles � la saisie         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rtie du masque de saisie              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�trage des "Correspondants"   #F           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�n�ralit�s                             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 saisie                               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'�cran de saisie                       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ploitation du fichier                 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�trage des "Appel�s"          #F           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�trage des "Actions"          #F           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�trage des "Motifs d'appels"  #F           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i des index                      #F           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�trage de l'�dition           #F           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�trage des touches            #F           page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�trage des couleurs           #F           pag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�n�ralit�s                             pag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emple                                 page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�trage de la "Communication"   #F          page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</w:t>
      </w:r>
      <w:r>
        <w:rPr/>
        <w:t>2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Tel                                                     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1� Prise en main du logic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�����������������������         </w:t>
      </w: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ur exploiter "EasyTel" de la meilleure fa�on possible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us  est  n�cessaire de compl�ter les donn�es du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ec des informations qui vous seront prop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la  aura  pour objectif de mettre � votre disposition,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celui de vos collaborateurs, un outil clair correspo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votre activit�, � vos beso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usieurs  de  ces  param�trages  ont  normalement d�j� 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ffectu�s  lors  de l'installation de "EasyTel" (voir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 et suivantes) et pourront �tre modifi�s, les autres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ont  explicit�s  en   d�tail, de  telles  fa�on que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issiez tr�s rapidement profiter au mieux de ce logici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1 g�n�ralit�s                         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s  param�trages  de  "EasyTel  Detect"  et   de  "Easy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ult" sont accessibles � partir de "EasyTel Consul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ur  cela,  apr�s avoir install� "EasyTel", il faut l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EasyTel Consult" �  partir de votre disque dur de la fa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ivan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D\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idez avec la touche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idez avec la touche [Enter], appuyez � nouveau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Enter] lorsque l'�cran de pr�sentation appara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'�cran suivant s'affich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Tel Consult                         v: 1.0       Mercredi 27 mars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chier principal                                                 15:44: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erche  Index  Sauvegarde  Archivage  Param�trage  Divers       O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Aucun appel n'a �t� enregist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  appuyant sur la touche [Ctrl], vous pourrez alors acc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 au menu qui comprend les fonctions principales du lo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el, "Recherche", "Index"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</w:t>
      </w:r>
      <w:r>
        <w:rPr/>
        <w:t>3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Tel                                                     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  d�placement  d'une fonction � l'autre se fait gr�ce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uches [&lt;] et [&gt;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  utilisant  les  fl�ches [^] et [v], vous pouvez acc�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x diff�rentes sous-fo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  touche  [Enter], permet de lancer l'application pr�a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ement s�lectionn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 touche [Esc], permet de sortir du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2  exemple                             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  appuyant  la  touche [Ctrl], on peut maintenant acc�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x fonctions du logici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echerche� Index  Sauvegarde  Archivage  Param�trage  Divers       O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 appuyant sur la touche [v], voici ce que nous obten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echerche� Index  Sauvegarde  Archivage  Param�trage  Divers       O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  <w:t>͸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ķ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fichier Principal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ͼ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chiers Archiv�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  appuyant  2  fois  sur la touche [&gt;], nous pouvons 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'�cran suiva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erche  Index �Sauvegarde� Archivage  Param�trage  Divers       O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͸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���</w:t>
      </w:r>
      <w:r>
        <w:rPr/>
        <w:t>ķ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</w:t>
      </w:r>
      <w:r>
        <w:rPr/>
        <w:t>Sauvega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Fus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  appuyant  2  fois  sur  la  touche  [Esc], on revi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'�cran ini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</w:t>
      </w:r>
      <w:r>
        <w:rPr/>
        <w:t>3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Tel                                                     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2� D�placement dans les masques de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1 passage d'une ligne de saisie � l'autre  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^]             ligne pr�c�d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v]             ligne suiv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2 actions disponibles sur une ligne de saisie  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Home]          acc�s au 1er caract�re de la lig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End]           acc�s au dernier caract�re de la lig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Ctrl]+[E]      effacement de la lig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Ctrl]+[R]      rappel de l'�criture pr�c�d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&lt;��]           retour avec effacement du caract�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Ins]           insertion de caract�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Del]           suppression de caract�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Enter]         validation de la saisie de la lig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3 sortie du masque de saisie                     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Ctrl]+[Enter]  validation de la sais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Esc]           abandon de la sais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</w:t>
      </w:r>
      <w:r>
        <w:rPr/>
        <w:t>3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Tel                                                     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  param�trant  les  index,  "Correspondants",  "Appel�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Actions",  et  "Motifs d'appels", vous allez personnal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tre  logiciel,  afin  qu'il  corresponde vraiment �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vironnement de trav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3� Param�trage des "Correspondants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�������������������������������        </w:t>
      </w: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 utilisant la m�thode de d�placement d�crite pr�c�d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us acc�dez � l'�cran suiva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erche �Index� Sauvegarde  Archivage  Param�trage  Divers       O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͸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</w:t>
      </w:r>
      <w:r>
        <w:rPr/>
        <w:t>ķ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>Correspondant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aPpel�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Action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Motifs d'appe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Tri des index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 g�n�ralit�s                                 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  validant  cette option (touche [Enter]), vous acc�dez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que de saisie des informations de vos correspond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us pouvez saisir jusqu'� 500 correspond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 correspondant peut �tre aussi bien un client, qu'un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sseur,  sa  pr�sence dans ce fichier doit se justifier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 la fr�quence des contacts t�l�phoniques avec celui-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 la saisie                                   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rs  de la saisie et de la r�daction d'une ligne, vou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ez des fonctions d�crites � la page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</w:t>
      </w:r>
      <w:r>
        <w:rPr/>
        <w:t>3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Tel                                                     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3 l'�cran de saisie                           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erche �Index� Sauvegarde  Archivage  Param�trage  Divers       O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͸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Correspondan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  <w:t>͵ Correspondant 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Nom : Mr DUPONT                          T�l. : 45 61 88 66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oci�t� : Techniques Moderne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dresse : 34, rue des Petits Pas - 92000 Boulogn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Notes   : st� sp�cialis�e dans la vente en gros de cable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</w:t>
      </w:r>
      <w:r>
        <w:rPr/>
        <w:t>Mr Dupont est jeune et redoutable vendeur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</w:t>
      </w:r>
      <w:r>
        <w:rPr/>
        <w:t>Paiement � 60 jours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^/v/Home/End/PgUp/PgDn]D�placement[C]r�at.[M]odif.[E]dit[Esc]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e  vous  pouvez  le  constater, vous pouvez saisir p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eurs informations sur votre corresponda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son nom, qui permettra la recherch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son  num�ro  de  t�l�phone, qui pourra �tre compo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tomatiquement  si  vous  �tes  �quip�  d'un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voir  param�trage  de  la communication page 45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�rotation automatique page 77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son adress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quelques lignes de texte lib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us  pouvez valider � tout instant votre saisie en fai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Ctrl]+[Enter],  votre  fiche  sera  alors  automatiqu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uvegard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</w:t>
      </w:r>
      <w:r>
        <w:rPr/>
        <w:t>3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Tel                                                     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4 exploitation du fichier                          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�ation d'une fiche d'app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ez  la  touche  [C], une fiche  vierge appara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us n'avez plus qu'� la rempl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ur  ce  faire,  sur chaque  zone  de saisie,  tap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 texte, puis validez avec la touche [Enter] ou [v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s  touches  [^]  et  [v]  permettent  de passer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gnes pr�c�dentes et suivan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 validation avec sauvegarde d'une modification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tre  faite  � tout  instant  en pressant les to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Ctrl] +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fin,  la  touche [Esc] permet de sortir en aband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nt la saisie de la fi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ultation d'une fich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s  touches  [v] et [^], permettent de  se  d�pl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ns le fichier fiche par fi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'acc�s au d�but ou � la fin du fichier, se  fait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'interm�diaire des touches [Home] ou [Dow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fin  le  d�placement  10  fiches  par   10  fi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'effectue gr�ce aux touches [PgUp] et [PgD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ion des corresponda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 pressant  la touche [E],  l'ensemble des fich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s correspondants va �tre �d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utefois,  avant d'utiliser cette option, veuillez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�trer votre imprimante (voir page 4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�s � une autre op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  touche  [Esc], vous permet de sortir du masqu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isie et de revenir � l'�cran g�n�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v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ut  fichier  d'adresses  informatique   doit   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�clar�  �  la  Commission  Nationale informatiqu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bert�  (C.N.I.L.),  21,  rue Saint-Guillaume, 75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is.  (Loi  n� 78-17  du  6  janvier  1978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l'informatique, aux fichiers et aux libert�s ; b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ures du Journal Officiel n� 14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</w:t>
      </w:r>
      <w:r>
        <w:rPr/>
        <w:t>3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Tel                                                     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4� Param�trage des "Appel�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�����������������������          </w:t>
      </w: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us  allez  maintenant  pouvoir saisir jusqu'� 100 nom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sonnes  et/ou  de  services de votre entreprise qui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sceptibles  de  recevoir fr�quement des appels t�l�ph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erche �Index� Sauvegarde  Archivage  Param�trage  Divers       O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͸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Correspondan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</w:t>
      </w:r>
      <w:r>
        <w:rPr/>
        <w:t>ķ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>aPpel�s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Action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Motifs d'appe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Tri des index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partir de  l'�cran  ci-dessus et apr�s validation (to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Enter]), on acc�de � l'�cran de saisie suiva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erche �Index� Sauvegarde  Archivage  Param�trage  Divers       O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͸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Correspondan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aPpel�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Action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Motifs d����������͵ Appel�s 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Tri des �CHRISTIAN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</w:t>
      </w:r>
      <w:r>
        <w:rPr/>
        <w:t>ͳCHRISTIN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GILL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STEPHAN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Service PRODUCTIO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^/v/Home/End/PgDn/PgUp]D�placement  [C]r�ation  [M]odification 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'ensemble  des options, des  d�placements  et des mod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isie,  sont  identiques  �  celles  d�crites pr�c�de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s 30 et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</w:t>
      </w:r>
      <w:r>
        <w:rPr/>
        <w:t>3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Tel                                                     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5� Param�trage des "A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�����������������������              </w:t>
      </w: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  param�tre  sert  �  enregistrer  les  cons�quences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erche �Index� Sauvegarde  Archivage  Param�trage  Divers       O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͸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Correspondan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aPpel�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��������</w:t>
      </w:r>
      <w:r>
        <w:rPr/>
        <w:t>ķ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</w:t>
      </w:r>
      <w:r>
        <w:rPr/>
        <w:t>Actions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�����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Motifs d'appe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Tri des index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us  pouvez enregistrer une centaine d'"Actions" comme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rappe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nuler un rendez-v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nuler une r�u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voyer un courrier de confi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resser un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resser un tar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ire un dev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</w:t>
      </w:r>
      <w:r>
        <w:rPr/>
        <w:t>3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Tel                                                     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'�cran  de  saisie, accessible  apr�s  validation  (to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Enter]), est le suiva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erche �Index� Sauvegarde  Archivage  Param�trage  Divers       O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͸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Correspondan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aPpel�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Action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Motifs d����������͵ Actions 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Tri des �A RAPPELER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</w:t>
      </w:r>
      <w:r>
        <w:rPr/>
        <w:t>ͳENVOYER DOCUMENTATIO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FAIRE DEVI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^/v/Home/End/PgDn/PgUp]D�placement  [C]r�ation  [M]odification  [Esc]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'ensemble  des  options,  des d�placements et des mod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isie sont identiques � celles d�crites pages 30 et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</w:t>
      </w:r>
      <w:r>
        <w:rPr/>
        <w:t>3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Tel                                                     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6� Param�trage des "Motifs d'appe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�������������������������������      </w:t>
      </w: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us  pouver  pr�-enregistrer  100 motifs d'appels qui pe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nt �tre par 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tre inform� sur le prod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ite � un mai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ite � une publici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mande de rendez-v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z-vous  sur l'option "Index", descendez avec la to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v]  jusqu'�  "Motifs  d'appels"  puis  validez avec to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us obtiendrez l'�cran suiva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erche �Index� Sauvegarde  Archivage  Param�trage  Divers       O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͸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Correspondan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aPpel�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Action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</w:t>
      </w:r>
      <w:r>
        <w:rPr/>
        <w:t>͵ Motifs 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DEMANDE DE RENSEIGNEMENTS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NVOYER UNE DOCUMENTATION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DEMANDE DE RENDEZ-VOUS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UITE A UN MAILING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^/v/Home/End/PgDn/PgUp]D�placement  [C]r�ation  [M]odification  [Esc]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e pr�c�demment pour  les  options, les d�placement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s modes de saisies, reportez-vous aux pages 30 et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</w:t>
      </w:r>
      <w:r>
        <w:rPr/>
        <w:t>3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Tel                                                     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7� Tri de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�����������                              </w:t>
      </w: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in  de  classer  vos index, la possibilit� vous est do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  les  trier  par  ordre  alphab�tique, cette option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ndre  un  peu  de  temps sur certains micro-ordinate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ssi n'en abusez 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utefois,  l'ordre  alphab�tique vous permettra de ret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 les index beaucoup plus facilement, entre autre lor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us saisirez un appel dans "EasyTel Dete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erche �Index� Sauvegarde  Archivage  Param�trage  Divers       O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͸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Correspondan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aPpel�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Action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Motifs d'appe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���������</w:t>
      </w:r>
      <w:r>
        <w:rPr/>
        <w:t>ķ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</w:t>
      </w:r>
      <w:r>
        <w:rPr/>
        <w:t>Tri des index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 s�lection de cette option (touche [Enter]), apr�s conf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ion (touche [O]), vous permettra d'utiliser dans "Easy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ect" l'ensemble  de  vos  index ("Correspondants", "Ap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�s",  "Actions",  et  "Motifs  d'appels")  class�s en 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phab�t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</w:t>
      </w:r>
      <w:r>
        <w:rPr/>
        <w:t>4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Tel                                                     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8� Param�trage de l'�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����������������������                       </w:t>
      </w: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z-vous sur l'option "Divers", descendez avec la to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v] jusqu'� "Param�trage de l'�dition" et tapez sur la t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 [Enter]. Vous obtenez l'�cran suiva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erche  Index  Sauvegarde  Archivage �Param�trage� Divers       O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</w:t>
      </w:r>
      <w:r>
        <w:rPr/>
        <w:t>͸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 �������</w:t>
      </w:r>
      <w:r>
        <w:rPr/>
        <w:t>ķ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 �</w:t>
      </w:r>
      <w:r>
        <w:rPr/>
        <w:t>Edition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 �������</w:t>
      </w:r>
      <w:r>
        <w:rPr/>
        <w:t>ͼ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  </w:t>
      </w:r>
      <w:r>
        <w:rPr/>
        <w:t>coMmunic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  </w:t>
      </w:r>
      <w:r>
        <w:rPr/>
        <w:t>Touch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</w:t>
      </w:r>
      <w:r>
        <w:rPr/>
        <w:t>͵ Param�trage de l'�dition  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Imprimante laser ? (O/N)         : [O]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Nombre de lignes par page        : 7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r�s  avoir pr�cis� si vous utilisez une imprimante la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  afin  que  vos �ditions soient pr�sentables, vous dev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�ciser le nombre de lignes du papier que vous utilis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titre d'exemple le papier 21x29,7 (format A4) repr�se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70 lignes en mode 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66  ou  67  lignes  en mode feuille � feuille se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s impriman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ur  votre  confort,  nous  vous conseillons de faire p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eurs tests d'�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l  vous  est  toujours possible de modifier ce param�t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  la  suite en fonction de vos besoins ou de l'�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 votre mat�r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  vous  utilisez la fonction "PRINT" du MS-DOS (voi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),  vous  pouvez lib�rer la m�moire d'impression allou�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'�dition  en utilisant la fonction "Interruption de l'�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erche  Index  Sauvegarde  Archivage  Param�trage� Divers �     O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 �������������������������</w:t>
      </w:r>
      <w:r>
        <w:rPr/>
        <w:t>ķ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 �</w:t>
      </w:r>
      <w:r>
        <w:rPr/>
        <w:t>Interruption de l'�dition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 �������������������������</w:t>
      </w:r>
      <w:r>
        <w:rPr/>
        <w:t>ͼ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  </w:t>
      </w:r>
      <w:r>
        <w:rPr/>
        <w:t>Fin de EasyTel Consul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������������������������������</w:t>
      </w:r>
      <w:r>
        <w:rPr/>
        <w:t>;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</w:t>
      </w:r>
      <w:r>
        <w:rPr/>
        <w:t>4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Tel                                                     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9� Param�trage des to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���������������������                    </w:t>
      </w: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erche  Index  Sauvegarde  Archivage �Param�trage� Divers       O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</w:t>
      </w:r>
      <w:r>
        <w:rPr/>
        <w:t>͸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  </w:t>
      </w:r>
      <w:r>
        <w:rPr/>
        <w:t>Edit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  </w:t>
      </w:r>
      <w:r>
        <w:rPr/>
        <w:t>coMmunic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�������</w:t>
      </w:r>
      <w:r>
        <w:rPr/>
        <w:t>ķ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 </w:t>
      </w:r>
      <w:r>
        <w:rPr/>
        <w:t>Touches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�������</w:t>
      </w:r>
      <w:r>
        <w:rPr/>
        <w:t>ͼ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</w:t>
      </w:r>
      <w:r>
        <w:rPr/>
        <w:t>͸uleur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�������������</w:t>
      </w:r>
      <w:r>
        <w:rPr/>
        <w:t>ķ        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[Shift] + [Shift]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�������������</w:t>
      </w:r>
      <w:r>
        <w:rPr/>
        <w:t>ͼ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[Ctrl] + [Shift droit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[Ctrl] + [Shift gauche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[Ctrl] + [Shift] + [Shift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[Alt] + [Shift droit]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[Alt] + [Shift gauche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[Alt] + [Shift] + [Shift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rs de l'installation du logiciel, vous avez choisi un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 touches pour lancer "EasyTel Detect" manuel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utefois,  si  cette combinaison de touches ne vous sa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sait  pas,  vous  pouvez en s�lectionner une autre p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s 6 autres qui vous sont propos�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ur ce faire, d�placez-vous jusqu'� la combinaison cho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 validez-la  avec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tre choix vous sera rappel� chaque fois que vous lanc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EasyTel Dete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</w:t>
      </w:r>
      <w:r>
        <w:rPr/>
        <w:t>4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Tel                                                     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10� Param�trage des cou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1 g�n�ralit�s                              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que  utilisateur  ne  voit  pas  les couleurs de la 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�on, qui plus est sur un �cran informatique. Aussi t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s couleurs de l'�cran sont elles param�tr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 param�trage g�n�ral vous a �t� propos� lors de l'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tion  du  logiciel. Toutefois, il vous est possible d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r pour mieux l'adapter � votre v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s  d�placements successifs avec [&gt;] et [v] permettro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re appara�tre l'�cran suiva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erche  Index  Sauvegarde  Archivage �Param�trage� Divers       O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</w:t>
      </w:r>
      <w:r>
        <w:rPr/>
        <w:t>͸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  </w:t>
      </w:r>
      <w:r>
        <w:rPr/>
        <w:t>Edit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  </w:t>
      </w:r>
      <w:r>
        <w:rPr/>
        <w:t>coMmunic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  </w:t>
      </w:r>
      <w:r>
        <w:rPr/>
        <w:t>Touch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 ��������</w:t>
      </w:r>
      <w:r>
        <w:rPr/>
        <w:t>ķ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 �</w:t>
      </w:r>
      <w:r>
        <w:rPr/>
        <w:t>Couleurs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 ��������</w:t>
      </w:r>
      <w:r>
        <w:rPr/>
        <w:t>ͼ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is apr�s avoir valid� votre choix (touche [Enter]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erche  Index  Sauvegarde  Archivage �Param�trage� Divers       O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  <w:t>ͻ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͸   ����������ͺ COULEURS 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exte normal    �   �          ����������ͼ           �     Aper�u 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arre normale   �   � X X X X X X X X X X X X X X X X 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exte en haut   �   �                                 � Texte norma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arre de menu   �   � X X X X X X X X X X X X X X X X � Barre norma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enu actif      �   �                                 � Texte en hau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ption active   �   � X X X X X X X X X X X X X X X X � Barre de menu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ption invalide �   �                                 � Menu actif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en�tre         �   � X X X X X X X X X X X X X X X X � Option activ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arre fen�tre   �   �                                 � Option invali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en�tres outils �   � X X X X X X X X X X X X X X X X � Fen�tr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vertissements  �   �                                 � Barre fen�t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rreurs         �   � X X X X X X X X X X X X X X X X � Fen�tres outi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exte d'aide    �   �                                 � Avertiss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uches actives �   � X X X X X X X X X X X X X X X X � Erreur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en�tre attente �   �                                 � Texte d'aid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FAUT          �   � X X X X X X X X X X X X X X X X � Touches activ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NOCHROME/LCD  �   �                                 � Fen�tre atten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;   ���������������������������������������������������;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</w:t>
      </w:r>
      <w:r>
        <w:rPr/>
        <w:t>4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Tel                                                     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  colonne  de  gauche  comprend l'ensemble des zones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 couleur peut totalement �tre d�finie (fond et tex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roite vous pouvez visualiser le r�sultat de votre s�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  centre,  vous  choisissez votre couleur de fond (8 c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urs) et la couleur des caract�res (16 coule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ur les possesseurs d'ordinateur portable et d'�cran m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rome,  nous  proposons  une  option "MONOCHROME/LCD" qu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   d�faut , va  vous  offrir  une  palette  de  cou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spondant � l'�cran utili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2 exemple                          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 d�sire modifier la couleur de la ligne des  aides en 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 l'�c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'utilise donc la touche [v] pour me d�placer dans la col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 de gauche jusqu'� l'option "Texte d'ai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 valide mon choix (touche [Enter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  carr�  s'est  inscrit  dans le tableau du milieu, c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'actuelle  s�lection  dont je peux contr�ler l'aspect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 colonne de droite (option "Texte d'ai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ec  les  touches  [^], [v], [&gt;], [&lt;], je vais me d�pl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ns la  grille du milieu, je visualise  mon  choix dan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nne  de droite  (libell� "Texte d'aide" sur fond s�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onn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ur  valider  mon  choix,  j'appuie sur la touche [Enter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 ligne d'aide a pris la couleur demand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l est � noter que les couleurs des "touches actives"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gne   d'aide  sont  �galement  param�trables pour cela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 suffit pas de r�p�ter l'op�ration d�crite ci-dessus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'option "touches activ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</w:t>
      </w:r>
      <w:r>
        <w:rPr/>
        <w:t>4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Tel                                                     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11� Param�trage de la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�������������������������������      </w:t>
      </w: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  param�trage  de la communication est indispensable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uvoir  d�tecter  les  appels que vous recevez, et, �ga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t, pour faire de la num�rotation automat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  param�trage  a  normalement  �t� fait lors de l'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tion  du  logiciel  (voir  page  17), toutefois , en  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'erreur  ou  de  modification, il  vous est possible d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r � nouve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ur  cela  il  vous  est  n�cessaire  d'acc�der  � l'�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iva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erche  Index  Sauvegarde  Archivage �Param�trage� Divers       O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</w:t>
      </w:r>
      <w:r>
        <w:rPr/>
        <w:t>͸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  </w:t>
      </w:r>
      <w:r>
        <w:rPr/>
        <w:t>Edit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 �������������</w:t>
      </w:r>
      <w:r>
        <w:rPr/>
        <w:t>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 �</w:t>
      </w:r>
      <w:r>
        <w:rPr/>
        <w:t>coMmunicatio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 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  </w:t>
      </w:r>
      <w:r>
        <w:rPr/>
        <w:t>Touch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  </w:t>
      </w:r>
      <w:r>
        <w:rPr/>
        <w:t>Couleur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is apr�s validation (touche [Enter]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erche  Index  Sauvegarde  Archivage �Param�trage� Divers       O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</w:t>
      </w:r>
      <w:r>
        <w:rPr/>
        <w:t>͸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  </w:t>
      </w:r>
      <w:r>
        <w:rPr/>
        <w:t>Edit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 �������������</w:t>
      </w:r>
      <w:r>
        <w:rPr/>
        <w:t>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 �</w:t>
      </w:r>
      <w:r>
        <w:rPr/>
        <w:t>coMmunicatio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 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</w:t>
      </w:r>
      <w:r>
        <w:rPr/>
        <w:t>͵ Param�trage communication 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um�ro de l'interface (1 ou 2)      : 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Vitesse de transmission (baud)      : 7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Parit� de transmission (N,E,O)      : 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mbre de bits/caract�res (5,6,7,8) : 7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mbre de bits stop (1,2)           : 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Pr�fixe de num�rotation             : ATD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Suffixe de num�rotation             : ;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</w:t>
      </w:r>
      <w:r>
        <w:rPr/>
        <w:t>4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Tel                                                     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nt  toute chose, n'oubliez pas de consulter la notic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tr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 d�faut, il  vous  sera propos� le param�trage  que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rez  indiqu�  lors  de  l'installation  du logiciel (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 1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s param�tres � informer sont les suiva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face  s�rie : vous  indiquez  le num�ro du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�rie sur lequel est connect� votre modem (de 1 �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ention, si vous utilisez les ports 3 et 4, vous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urrez  utiliser votre modem pour num�roter de fa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matique (voir page 7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tesse  de  transmission :  Vous  indiquez le no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 bits transmis par seconde (75 ou 1200 bauds se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tre 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it�  :  D�finit  la  parit�  de transmission N(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(ven) ou O(dd) selon votr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mbre  de bits  � transmettre : D�finit le nomb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s par caract�re (5, 6, 7 ou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  de stop :  D�finit  le nombre  de bit  � env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la fin de chaque caract�re (1 ou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�fixe  de  num�rotation  :  Permet  la num�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matique, en norme Hayes, le pr�fixe est "ATDP"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ATDT" selon votre central t�l�pho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  vous  devez composer  un  num�ro  pour  sorti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tre standard par exemple le "12", votre param�t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ec  un  modem  compatible  Hayes  sera  "ATDP12"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ATDT12" selon votre central t�l�pho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 toutefois, la num�rotation  ne se  faisait  pas,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�trage � utiliser sera "ATDP12," ou "ATDT12,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ffixe  de num�rotation : Indique  au  modem  qu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�rotation est termin�e, en norme Hayes, le suffi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st "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</w:t>
      </w:r>
      <w:r>
        <w:rPr/>
        <w:t>4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