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L A N C E M E N 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rques pr�alables                   #F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ement de "EasyTel Detect"          #F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cement de "EasyTel Consult"         #F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�crans de "EasyTel"                #F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� Remarque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 Detect"  est  un  logiciel  r�sident, c'est-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'il  est  appelable  �  tout instant quelque soit 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me ou l'application dans lequel vous vous trou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efois,  pour  �tre  s�r de son fonctionnement, "Eas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"  doit  �tre  lanc�  avant  toute  aut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sant  de  la m�moire r�sidente (la m�moire imprim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m�moires clavier, la souri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si  il est pr�f�rable d'installer "EasyTel Detect"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t aut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s vous conseillons,  pour �viter toute interf�renc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'autres   programmes, de mettre la commande "ETD" tr�s 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 votre  fichier  de  param�trage  et  de  l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: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, certains logiciels bloquent les acc�s au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dant alors impossible la simulation manuelle d'un a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'est le cas par exemple de certains logiciels graph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s  ce  cas  nous  vous  conseillons  de  d�sinstall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iel  en question afin de pouvoir correctement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nt  d'utiliser "EasyTel", veillez � mettre  votre  P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heure  soit  en   utilisant les fonctions DATE et TI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,  soit  avec  un  des  outils  de  "EasyTel Con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oir page 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 prise  en  mains du logiciel est d�crite � parti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� Lancement de "EasyTel De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lancer "EasyTel Detect", il  vous faut imp�rat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placer dans le r�pertoire  "EASY" de 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cela,  tapez  �  partir du disque dur o� est 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" (en g�n�ral le  disque 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ez avec la touc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, tap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ez avec la touc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d�tecteur  d'appels  est  maintenant charg� en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contr�ler le bon fonctionnement, activez  man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 Detect" gr�ce  �  la  combinaison  de  touch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us avez s�lectionn�e pr�alablement ([Ctrl]+[Shift gauc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 d�f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suivant va appara�t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e d�tecteur d'appels est en place sur 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ort s�rie num�ro  1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ressez [Ctrl]+[Shift gauche] pour l'act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nuellemen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rien  n'appara�t,  contr�lez  que vous avez bien p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 bonnes  touches,  sinon  recommencez l'install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� Lancement de "EasyTel Con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�������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lancer "EasyTel Consult", il faut imp�rativemen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r dans le r�pertoire  "EASY" de votre disque dur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a , tapez  �  partir  du  disque  dur  o�  est  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asyTel" (en g�n�ral le disque 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ez avec la touc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is, tap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ez avec la touc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r�s  l'apparition  d'un  �cran de pr�sentation, appuye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veau  sur une touche. Si aucun appel n'a �t� enregist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suivant appara�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el Consult                         v: 1.0       Mercredi 27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principal                                                 15:4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 Index  Sauvegarde  Archivage  Param�trage  Index 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Aucun appel n'a �t� enregist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trl] Menu                   [Esc]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 quitter  "EasyTel Consult", tapez  la touche [Esc]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ez avec la touche [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rien de semblable n'appara�t, recommencer l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� Les �crans de "Easy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���������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convivialit�  de  "EasyTel Consult"  a  �t�  �tudi�e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s�e  de  fa�on  �  permettre  une  prise  en  main 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 aides  permanentes et disponibles � tout instant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ettront  de  pouvoir exploiter au mieux les fonction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�s de "EasyT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'�cran  g�n�ral  de "EasyTel Consult" comprend de nombr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 inform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ipales fonctions du logiciel            date et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enu principal)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ible avec la touche [Ctrl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         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Tel Consult              �          v: 1.0       Mercredi 27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principal            �                                    15:4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cherche *Index* Sauvegarde *Archivage *Param�trage *Divers      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6/03/91  10:19:11  Qui:Mr DUPONT                      T�l.:45 61 88 6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GILLES                           Action:A RAPPE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DEMANDE DE RENSEIGNEMEN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6/03/91  16:24:34  Qui:Mme DURANT                     T�l.:46 19 50 0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GILLES                           Action:ENVOYER DOCUMENT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LOGICIEL DE GESTION DES OPERATIONS BANCAIR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7/03/91  10:39:40  Qui:Mr COURTIER                    T�l.:40 90 53 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:CHRISTIAN                        Action:A RAPPE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urquoi:ANNULATION DU RENDEZ-VO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 des fiches selon des crit�res s�lectionn�s      [Alt]+[A]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����� � � �                                 � � 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est   ici  que  vous  seront                           acc�s � l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jours indiqu�es :                                     contex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s  touches  � press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iter  les  fonc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s   informations   con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elles  vous  rappel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ctionnal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Tel                                                        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 touches suivantes ont les m�mes fonctions dans l'en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 du logic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]      Permet  de  sortir de la fonctionnalit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]     Permet d'acc�der a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lt]+[A]  Fait appara�tre l'aide associ�e � la fo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alit�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