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I N S T A L L A T I O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n�ralit�s  #F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cement de l'installation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s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 outils de saisie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options de param�trage    #F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u type d'�cran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 la communication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x des touches d'activation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de l'�dition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                   #F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�le de l'installation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sation sans modem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installation  de "EasyTel" s'effectue  en pla�ant l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�re disquette dans le lecteur de disquette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s  de  l'installation,  le  r�pertoire  "EASY" sera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  votre  disque  dur  C,  et  les fichiers du logici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ont cop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lancement de l'installation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installer  "EasyTel"  tapez  sous MS-DOS, apr�s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�rifi� la fermeture de votre lecteur de disquet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e EasyTel    Ver : 1.0                  27/03/91    15:1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͵ AVERTISSEMENT ��������������������������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Vous allez installer le programme EasyTel version 1.0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</w:t>
      </w:r>
      <w:r>
        <w:rPr/>
        <w:t>Pour installer ce programme vous devez disposer :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</w:t>
      </w:r>
      <w:r>
        <w:rPr/>
        <w:t>- d'un micro-ordinateur compatible.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</w:t>
      </w:r>
      <w:r>
        <w:rPr/>
        <w:t>- d'un �cran type CGA, EGA, VGA ou Hercules.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</w:t>
      </w:r>
      <w:r>
        <w:rPr/>
        <w:t>- d'un disque dur avec 1 Mega octets disponibles.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Pour votre confort ce logiciel n'est pas prot�g� contre la copie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toutefois   votre   responsabilit�   serait   engag�e   en   ca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de contrefa�on.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vous  d�sirez  abandonner  l'installation de "EasyT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z la touche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param�trages    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 appuy�  sur  une  touche  quelconque,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vant (menu g�n�ral)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D�finir le type d'�cran utilis�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R�gler les param�tres de communication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Touches d'activation de EasyTel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Param�trer l'�dition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INSTALLER EasyTel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Quitter l'installation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vous  d�placer  d'une  option � l'autre, utilisez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s [^] et [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fonction "INSTALLER" n'est accessible qu'apr�s �tre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  dans  les  options  qui la pr�c�dent, au cas ou ce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ait pas fait le message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Le param�trage n'est pas complet...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Vous devez passer dans toutes les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options  d'installation avant  de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proc�der � la copie des fichiers.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appuyant  sur  une  touche  quelconque, vous reviend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 menu g�n�ral de param�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les outils de saisie 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s  de la saisie d'une ligne, vous disposez des outi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placement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act�re suivant                  : [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act�re pr�c�dant                : [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acement du caract�re pr�c�dant  : [&lt;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age au mode insertion          : [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ression du caract�re           : 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�s au d�but de la ligne         :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�s � la fin de ligne            :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ation de la ligne             : [Enter] ou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ation d'un masque de saisie   : [Ctrl] +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s  outils  de d�placement sont identiques dans l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 logiciel  d'installation,  ainsi que dans l'ensemb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iel "Easy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Les options d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 nous l'avons vu pr�c�demment, vous devez obligato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, � l'installation, informer le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param�trage du type d'�cran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objectif  de ce param�trage est de vous permettre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 bonne lisibilit� de votre �cran quelqu'il s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avoir  valid�, dans le menu de param�trage,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�finir le type d'�cran", vous obtenez l'�cran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��������������������</w:t>
      </w:r>
      <w:r>
        <w:rPr/>
        <w:t>ķ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>D�finir le type d'�cran utilis� �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������������������������</w:t>
      </w:r>
      <w:r>
        <w:rPr/>
        <w:t>ͼ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</w:t>
      </w:r>
      <w:r>
        <w:rPr/>
        <w:t>R�gler les param�tres de commu������������������������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</w:t>
      </w:r>
      <w:r>
        <w:rPr/>
        <w:t>Touches d'activation de EasyTe����������������������ķ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</w:t>
      </w:r>
      <w:r>
        <w:rPr/>
        <w:t>Param�trer l'�dition          ���   Ecran Monochrome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</w:t>
      </w:r>
      <w:r>
        <w:rPr/>
        <w:t>INSTALLER EasyTel             ����������������������ͼ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</w:t>
      </w:r>
      <w:r>
        <w:rPr/>
        <w:t>Quitter l'installation        �     Ecran couleur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������������������������</w:t>
      </w:r>
      <w:r>
        <w:rPr/>
        <w:t>;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;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touches  [^] et [v], vont vous permettre de vou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ner  sur l'option correspondante � votre type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ez  par  une  pression  sur  la  touche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par  la  suite ces  couleurs s�lectionn�es par d�fau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satisfont pas, vous pourrez les modifier dans "Eas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" (voir page 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param�trage de la communication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pouvoir  utiliser  les  outils de communication d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iel (d�tection  d'appel et num�rotation t�l�phoniq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est  n�cessaire de  d�finir au pr�alabl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syst�me d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avoir valid� cette option, 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͵ Param�trage communication �����������������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Sur quel port RS-232 est le modem (1 � 4)        : 1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Vitesse de transmission                          :  75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Parit� (N/E/O)                                   : E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Nombre de bits � transmettre                     : 7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Bit de STOP (1 ou 2)                             : 1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Pr�fixe pour la num�rotation                     : ATDP...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Suffixe pour la num�rotation                     : ;......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Si vous ne disposez pas d'un modem, pressez [Ctrl]+[Enter]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EasyTel ne pourra alors �tre utilis� que manuellement.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  d�faut, nous vous proposons le param�trage d'u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V23  (Emulation  Minitel) compatible Hayes, mod�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r�pa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, toutefois, vous  ne  d�sirez  pas  utiliser  un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vous  suffit  de  taper  [Ctrl]+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jour o� vous acqu�rerez un modem, il vous suffira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utiliser  la  fonction  "Param�trage de la commun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"EasyTel Consult" (voir pages 45 et 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ez  la  notice  de  votre  modem  pour conna�tr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act�ristiques  ainsi que les pr�fixes et suffixes �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er pour permettre une num�rotation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, si vous utilisez les ports 3 et 4, vous ne 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z  utiliser votre modem pour num�roter de fa�o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(voir pag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param�tres � informer sont l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 s�rie : vous  indiquez  le num�ro du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�rie sur lequel est connect� votre modem (1 �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esse  de  transmission :  Vous  indiquez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 bits transmis par seconde (75 ou 1200 bauds s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r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it�  :  D�finit  la  parit� de transmission  N(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(ven) ou O(dd) selon le type de votr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bre  de bits  � transmettre : D�finit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par caract�re (5, 6, 7 ou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de stop :  D�finit  le bit  �  envoyer  �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chaque caract�re (1 ou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�fixe  de  num�rotation  :  Permet  la num�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que, en norme Hayes, le pr�fixe est "ATDP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TDT" selon votre central t�l�pho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 vous  devez  composer  un num�ro pour sortir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,  par  exemple  le vingt, votre param�t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ec  un  modem  compatible  Hayes, sera  "ATDP20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TDT20" selon votre central t�l�pho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 toutefois, la  connexion  ne  se faisait  pa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�trage � utiliser sera "ATDP20," ou "ATDT20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r plus d'informations sur la num�rotatio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que, consultez le manuel en pag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ffixe  de num�rotation : Indique  au  modem 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�rotation est termin�e, en norme Hayes, le suf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s�quence  de  num�rotation envoy�e par un modem, e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forme : PREFIXE + n� de t�l�phone + SUF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choix des touches d'activation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pouvez  s�lectionner,  parmi les six propos�s, un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touches � presser simultan�ment  qui vous permettro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er manuellement un ap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choix vous sera rappel� chaque fois que vous lanc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param�trage de l'�dition         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alablement  vous  devez  indiquer  si  vous utilis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imante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plus, afin que vos �ditions soient pr�sentables,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�trer le nombre de lignes du papier que vous utilis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re  d'exemple  le  papier  21x29,7  (format A4) re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70 lignes en mod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66 ou 67 lignes en mode feuille � feuille selo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rim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  vous  est  toujours possible de modifier c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 la  suite en fonction de vos besoins ou de l'�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votre mat�riel (voir page 41 de ce man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 pouvez  utiliser  la fonction "PRINT" du MS-DO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 4)  pour lib�rer votre ordinateur lors des �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t  que  vous avez param�tr� l'�cran, la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les  touches  et  l'�dition  ( "�"  affich� 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 options  sur  l'�cran ), vous  pouvez  "INSTALLER"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iel "EasyTel" sur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</w:t>
      </w:r>
      <w:r>
        <w:rPr/>
        <w:t>D�finir le type d'�cran utilis�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</w:t>
      </w:r>
      <w:r>
        <w:rPr/>
        <w:t>R�gler les param�tres de communication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</w:t>
      </w:r>
      <w:r>
        <w:rPr/>
        <w:t>Touches d'activation de EasyTel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</w:t>
      </w:r>
      <w:r>
        <w:rPr/>
        <w:t>Param�trer l'�dition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INSTALLER EasyTel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</w:t>
      </w:r>
      <w:r>
        <w:rPr/>
        <w:t>Quitter l'installation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fin, s�lectionnez l'option "Quittez l'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  fin de l'installation le message suivant appara�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tre 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allation termin�e..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ur  lancer  et  utiliser  ce  programme  consultez  votre  manu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x chapitres "LANCEMENT" et "PREPARATION"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�����##��###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��###### #!#"#��$#%#&amp;#'#(#)#*#+#,#-#.#/#0#1#2#3#4#5#6#7#8#9#:#����=#&gt;#?#@#A#B#C#D#E#F#G#H#I#J#K#L#M#N#O#P#Q#R#S#T#U#��W#��Y#Z#[#\#]#^#_#`#a#b#c#d#e#f#g#h#i#j#k#l#m#n#o#p#q#r#s#t#��v#��x#y#z#{#|#}#~##���#�#�#�#�#�#�#�#�#�#���#�#�#�#�#�����������#�#�#�#�#�#�#�#�#�#�#�#�#�#�#�#�#�#�#�#�����#�#�#�#�#���#�#�#�#�#�#�#�#�#�#�#�#�#�#�#�#���#�#�#�#�#�#�#�#�#�#�#�#�#�#�#�#�#�#������I/�����#�#�#I#�#�#�#�#�#�#�#�#�#�#�������������#�#�#�#�#�#�#�#�#�#�#�#�#�#�#�#�##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��q#��������������y#z#{#|#}#~#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����#�#�#���#�#�#�#�#�#�#�#�### sur  l'�cran  les  noms 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chiers suiva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     T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DE      T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      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D      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 toutefois  un  ou plusieurs de ces fichiers manquai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cez int�gralement l'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 fois  l'installation  termin�e, vous pouvez retirer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quette de  votre lecteur  de disquettes  et la ranger 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 lieu s�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utilisation sans modem     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 est possible d'utiliser "EasyTel" sans modem, pour cel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�s  avoir  param�tr�  l'ensemble  des  �l�ments  lors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installation, il  suffit  de  simuler  les appels en u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ant  le  jeu  de  touches pr�alablement s�lectionn� 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 l'installation  ou  lors  d'un  param�trage (voir 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et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