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S A U V E G A R D E  E T  A R C H I V A G 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y a deux types de sauvegardes dans "EasyTel Consul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a  sauvegarde  d'une  partie  des appels s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rimer du fichier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'archivage d'une partie du fichier principal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'y �ter les appel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vegarde des appels                   #F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�n�ralit�s           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tilisation           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xemple d'application  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sion de 2 fichiers d'appel            #F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age des appels                    #F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                                 #F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� Sauvegarde des ap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g�n�ralit�s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�Sauvegarde�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Sauvega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Fu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 option  permet  de  sauvegarder  tout  ou  parti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hier des ap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 sauvegarde  peut �tre effectu�e sur disque dur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bjectif minimal de cette sauvegarde est de pouvoir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r  �  chacun  un  fichier  consultable  de l'ensemb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s le concernant sur une p�riode d�termi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utilisation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nt  d'effectuer la sauvegarde, il est n�cessaire pr�a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ement de d�finir ce que vous voulez sauveg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cela,  il  suffit  d'effectuer  une recherch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chier principal" ou le "fichier histori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cherche�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 Princip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s Archiv�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ption  de  "Sauvegarde"  copiera alors exclusiv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hes  correspondant  �  la  recherche  pr�alable 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hier APPELS.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sque vous avez lancer la sauvegarde l'�cran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ara�t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�Sauvegarde�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Sauvega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Fu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͵ Sauvegarde des appels s�lectionn�s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om du chemin de sauvegarde : A: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quez l'unit� de sauvegarde (A, B, C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devez  pr�ciser  le  nom  du chemin de sauvegard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t r�pond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:                 si  vous  d�sirez effectu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uvegarde   sur   une 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lecteu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EASY             si  vous  d�sirez effectu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uvegarde  sur  disque  dur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ns le r�pertoire EASY (EA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 :  le nom de sauvegarde est  toujours APPELS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si  toute  nouvelle sauvegarde sur un support (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 disque  dur)  et dans un r�pertoire o� une sauvegar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  pr�alablement  effectu�,  remplacera l'ancienne sau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de par la derni�re 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exemple d'application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ame Martin rentre � son bureau apr�s un voyage d'aff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 de 3 j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e demande � sa secr�taire de lui �diter tous les ap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concernant durant cette p�ri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derni�re va donc choisir l'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cherche�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ichier Principa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s Archiv�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e va saisir les crit�r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u"      elle va indiquer la date de d�part en voy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 de Madame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u"      validation avec [Enter] de la date du 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ur"    elle va pr�ciser le nom de Madame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͵ Recherche 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  : 22/03/91   au : 27/03/91         De : 00:00   � : 23:5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 : MARTIN������������������������� T�l.: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�������������������������������� Act.: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 :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e  va valider sa recherche en appuyant en m�me temp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] +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 l'�cran  exclusivement, toutes les fiches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 recherche, seront consul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appuyant sur [E] elle pourra, si elle le d�sire, �d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tes ces f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�s  avoir  lancer  "Sauvegarde" (voir �cran ci-dess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e  va  pouvoir  fournir  �  Madame  Martin un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ant toutes les fiches destin�es �  Madame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�Sauvegarde�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Sauvega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Fu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e-ci  pourra  alors  consulter les appels la concer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 sa propr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� Fusion de 2 fichiers d'ap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�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fusion utilise le principe inverse de la sauvega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le permet de cumuler des appels sauv�s avec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c�dente � votre fichier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�Sauvegarde�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auvegar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Fusio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quez  l'unit�  et le r�pertoire o� se trouv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appels sauvegard�s et tapez sur la touch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deux  fichiers  sont maintenant confondus et consu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es dans le "fichier princip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8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� Archivage des ap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�Archivage�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Archiv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: l'archivage supprime, du fichier principal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s  ant�rieurs  � la date pr�cis�e. Toutefois cet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 est  n�cessaire  afin  de  na  pas  trop encombr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hier des ap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z-vous  sur  l'option  "Archivage",  descendez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e  [v]  jusqu'�  Archivage  et  tapez  sur  la 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suivant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�Archivage�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Archiv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</w:t>
      </w:r>
      <w:r>
        <w:rPr/>
        <w:t>͵ Archivage 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ate limite d'archivage des appels : ��/��/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sissez  la  date  d'archivage  et  tapez  sur 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.  Tous  les  appels  ant�rieurs � cette date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s en compte. Le fichier archiv� est sauv� dans le r�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ire EASY sous le nom de "fichier ant�rieur au ../../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appels  ainsi archiv�s sont consultables avec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cherche" sur le fichier historique (voir  page 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�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  Dupont  d�sire poss�der sur son propre ordinateur l'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ble des appels qu'il a re�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cela, chaque jour il sauvera sur disquette l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appels lui �tant destin�s et qui ont �t� enregist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cherche�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ichier Principa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s Archiv�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is la recherche va porter sur les �l�ment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u"      date du d�bu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u"      la date du jour est automatiquement a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�e, [Enter] permet de la va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ur"    Mr Dup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fin,  Mr  Dupont  va  fusionner  chaque jour le conten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tte  disquette avec le fichier principal qui se trouv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 ordina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�Sauvegarde�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auvegar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Fusio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si en consultant son ordinateur, il pourra  consult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diter  tout ou partie des appels qui lui �taient destin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utilisant des crit�res de recherche (voir page 68 � 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