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D E T E C T I O N  E T   E N R E G I S T R E M E N 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 E S  A P P E L 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DETECTION ET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�ralit�s         #F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�cautions pr�alables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e "EasyTel Detect"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tection d'un appel  #F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ion d'un appel #F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sinstallation de "EasyTel Detect"   #F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registrement des appels             #F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placement dans les masques de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autres informations � saisir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�l�phone"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 de saisie d'un appel          #F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d�tecter les appels et ainsi g�rer votre accueil t�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ique, vous devez tout d'abord lancer 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pr�cautions pr�alables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dernier  est  un  logiciel r�sident qui n'utilise q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os octets de votre m�moire 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�viter  toute  interf�rence de fonctionnement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f�rable  de  lancer "EasyTel Detect" avant  toute 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ou  utilitaire  quels qu'ils soient (vo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�rifiez  que  votre  modem  a  �t� correctement param�tr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tel n'est pas le cas, reportez-vous au chapitre par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e de la communication pag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,  le  syst�me g�rant automatiquement les dat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ures  des  appels, il est n�cessaire que votre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it correctement mis � jour et �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lancement de "EasyTel Detect"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lancer  "EasyTel Detect" placez-vous  dans  le r�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ire "EASY" de  votre  disque  dur, pour cela, � pa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que dur o� est install� "EasyTel"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va appara�t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 d�tecteur d'appels est en place sur 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ort s�rie num�ro 1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ez [Ctrl]+[Shift gauche] pour l'act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nuellement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ien n'appara�t, v�rifiez que votre modem est bi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t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t,  "EasyTel Detect" d�tectera tous les appels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 lancera automatiquement quelque soit l'applic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quelle vous vous trouve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D�tection d'u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s  que "EasyTel" a  d�tect� un appel, "EasyTel Detect"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travail en cours est automatiquement conserv�, vou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ndrez d�s que vous quitterez  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 premi�re  incrustation  appara�t  qui  vous signa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sence  d'un  app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Le t�l�phone sonne !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D�crochez 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Pressez une touche pour sais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[Del] dans le r�pertoire EAS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pour d�sinstaller "EasyTel Detec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et lib�rer la m�moi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[Esc] pour quitter sans enregistr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d'appel t�l�phoniq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l vous reste 60 secondes pour saisir l'appel avec la deconnex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E a s y T e l   D e t e c t              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e  moment vous avez 60 secondes pour commencer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appel, en effet, "EasyTel Detect" se  d�connec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quement  si  au  bout de ce laps de temps aucun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'est  actionn�e, ceci afin de ne pas bloquer votre o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ur trop long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 pression  sur  la touche  [Esc] vous permet de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  sans  enregistrer  l'appel, vous  rev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automatiquement � votre travail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 d�sirez  enregistrer  l'appel,  il vous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r une touche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Simulation d'u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ut moment, vous avez la possibilit� de lancer manue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 le d�tecteur d'appels. Pour cela tapez sur votre 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r  la combinaison de touches param�tr�e  (voir page 4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d�faut [Ctrl] + [Shift gauch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 Detect"  est  alors  activ�  et  vous  acc�de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 d�crit pr�c�dem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Le t�l�phone sonne !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D�crochez 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Pressez une touche pour sais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[Del] dans le r�pertoire EAS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pour d�sinstaller "EasyTel Detec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et lib�rer la m�moi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[Esc] pour quitter sans enregistr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d'appel t�l�phoniq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l vous reste 60 secondes pour saisir l'appel avec la deconnex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E a s y T e l   D e t e c t              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D�sinstallation de "EasyTel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��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d�sactiver le d�tecteur d'appel, il est n�cessair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�der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toute chose  retournez sous  MS-DOS, puis pla�ez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e r�pertoire "EASY" en tap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is validez avec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z  manuellement  "EasyTel Detect" avec  la combin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ouches pr�alablement d�finie, [Ctrl]+[Shift gauche]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faut (voir page 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'apparition de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Le t�l�phone sonne !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D�crochez 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Pressez une touche pour sais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[Del] dans le r�pertoire EAS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pour d�sinstaller "EasyTel Detect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et lib�rer la m�moir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[Esc] pour quitter sans enregistr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d'appel t�l�phoniqu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l vous reste 60 secondes pour saisir l'appel avec la deconnex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E a s y T e l   D e t e c t              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uyez sur la touch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message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M�moire lib�r�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e d�tecteur d'appels est d�sactiv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� Enregistrement des ap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g�n�ralit�s  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que l'enregistrement des appels soit de bonne qua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est  n�cessaire d'avoir pr�alablement pr�par� et sai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"EasyTel Consult", les  diff�rents index et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r chapitre "Pr�paration" pages 28 � 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 �  un  appel t�l�phonique, et apr�s avoir appuy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touche,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͹ Enregistrement d'un appel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� 20/03/9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ure        � 15:01: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 qui     � ......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          � ......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�l�phone    � ......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quoi     � .................................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    � ....................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͹ Appel�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RISTI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RIST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IL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EPHA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RVICE PRODU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/Pd/Pu/Lettre D�placer [Enter]Valide [Tab]Saisie man. [Esc]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date et l'heure de l'appel sont saisis automatiqu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uillez  donc  �  vous  assurer que votre ordinateur 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 et �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premi�re  zone  �  saisir  est celle du destinat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ppel ("Pour qu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quement les noms des destinataires saisis pr�c�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voir page 36, sont affich�s dans le cadre "Appel�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d�placement dans les masques de saisie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 saisir  directement  le nom de la personn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er votre saisie ave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 la touche [Tab], vous pourrez acc�der aux noms sit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fen�t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͹ Appel�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</w:t>
      </w:r>
      <w:r>
        <w:rPr/>
        <w:t>ķ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CHRISTIAN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IL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EPHA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RVICE PRODU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/Pd/Pu/Lettre D�placer [Enter]Valide [Tab]Saisie man. [Esc]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utilisant  les fl�ches [v] et [^], vous vous d�plac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d'un nom �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les touches  [Home] et [Down], vous acc�derez au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 � la fin de la liste des appe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d�placement d'�cran en �cran est obtenu avec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gUp] et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, l'acc�s  au  premier  nom commen�ant  par une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 obtenu  en  pressant  la  touche correspondant �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fois le nom de la personne trouv� et s�lectionn�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la touche [Enter] et son nom appara�tra � l'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ur qu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vous  n'avez pas  trouv�  le  nom de la personne appe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la  liste,  tapez sur la  touche  [Tab], vous pou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rs saisir manuellement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les autres informations � saisir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utres informations � saisir, "Correspondants", "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appel" et "Actions", apparaissent et sont exploi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a m�me fa�on que l'option "Appel�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"T�l�phone"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le num�ro  de  t�l�phone  a  �t�  saisi dans votre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rrespondant",  voir page 33, celui-ci  sera automati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 affich�,  toutefois  il pourra �tre modifi�, sin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a n�cessaire de le sai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� Exemple de saisie d'un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re�ois  un  appel  de  Monsieur  DUPONT  pour St�ph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 s'est d�clench� et, apr�s avoir frapp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 quelconque,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͹ Enregistrement d'un appel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� 20/03/9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ure        � 15:01: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 qui     � ......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          � ......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�l�phone    � ......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quoi     � .................................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    � ....................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͹ Appel�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RISTI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RIST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IL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EPHA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RVICE PRODU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/Pd/Pu/Lettre D�placer [Enter]Valide [Tab]Saisie man. [Esc]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DUPONT a �t� pr�alablement saisi lors du param�t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ants, voici sa fi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͵ Correspondant 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m : Mr DUPONT                          T�l. : 45 61 88 6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ci�t� : Techniques Moder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dresse : 34, rue des Petits Pas - 92000 Boulog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tes   : st� sp�cialis�e dans la vente en gros de cabl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r Dupont est jeune et redoutable vendeu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Paiement � 60 jou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/ /Home/End/PgDn/PgUp]D�placement  [C]r�ation  [M]odification  [Esc]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vais  remplir  la  zone  "Pour  qui"  en  s�lection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ristian" dans ma liste des appel�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b]           me  permet  de s�lectionner le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s la liste des appe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fois [v]      pour me placer sur "St�ph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  <w:t>͹ Appel�s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RISTI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IL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</w:t>
      </w:r>
      <w:r>
        <w:rPr/>
        <w:t>ķ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STEPHANE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RVICE PRODU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/Pd/Pu/Lettre D�placer [Enter]Valide [Tab]Saisie man. [Esc]Ann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         valide mon choix (St�ph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͹ Enregistrement d'un appel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� 20/03/9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ure        � 15:01: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 qui     � STEPHANE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          � ......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�l�phone    � ..........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quoi     � .................................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    � ....................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la  m�me  fa�on  que pr�c�demment, je vais s�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UPONT"  dans  la  liste  des  correspondants,  et je 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tenir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͹ Enregistrement d'un appel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� 20/03/9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ure        � 15:01:3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 qui     � STEPHANE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          � DUPONT...................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�l�phone    � 45.61.88.66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urquoi     � .................................................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    � ....................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curseur  se  trouve  sur  la ligne t�l�phone, le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ich�  est  apparu  automatiquement,  c'est  celui d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ant  qui a �t� saisi pr�alablement dans le c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  DUPONT se trouve bien � ce num�ro, je valide donc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ne avec la touch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  la  saisie du motif de l'appel de l'action en r�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t,  seront  effectu�s  de la m�me mani�re que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nes de renseig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