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T A B L E  D E S  M A T I E R E 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TABLE DES MA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CE D'EXPLOITATION                #F        pag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ANTIE                              #F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ATION DU LOGICIEL              #F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ATION DU MANUEL                #F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OPTIQUE                            #F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                         #F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�n�ralit�s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lancement de l'installation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aram�trages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les outils de saisie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 options de param�trage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aram�trage du type d'�cran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aram�trage de la communication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hoix des touches d'activation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aram�trage de l'�dition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ntr�le de l'installation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tilisation sans modem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CEMENT                            #F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ques pr�alables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cement de "EasyTel Detect"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cement de "EasyTel Consult"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 �crans de "EasyTel"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TABLE DES MA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ATION DE "EASYTEL"                 #F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se en main du logiciel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g�n�ralit�s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emple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�placements dans les masques de saisie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assage d'une ligne � l'autre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actions disponibles � la saisie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rtie du masque de saisie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s "Correspondants"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g�n�ralit�s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la saisie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l'�cran de saisie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ploitation du fichier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s "Appel�s"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s "Actions"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s "Motifs d'appels"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 des index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 l'�dition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s touches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s couleurs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g�n�ralit�s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emple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 la communication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ION ET ENREGISTREMENT DES APPELS   #F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�n�ralit�s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pr�cautions pr�alables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lancement de "EasyTel Detect"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�tection d'un appel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ulation d'un appel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�sinstallation de "EasyTel Detect"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TABLE DES MA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registrement des appels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g�n�ralit�s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�placement dans les masqu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isie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les autres informations � saisir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"T�l�phone"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mple de saisie d'un appel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ATION DES APPELS               #F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�n�ralit�s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ichier des appels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ichier des appels s�lectionn�s  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�placement d'une fi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'autre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�s aux fiches et aux fichiers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lancement de "EasyTel Consult"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le fichier principal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les fichiers archiv�s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herche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g�n�ralit�s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echerche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les diff�rents crit�res de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herche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emples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ultation des appels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oitation des appels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ichier des appels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l'appel s�lectionn�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 fonctions sp�cifiques aux appels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�lection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uivi d'appel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odification d'un appel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information sur votre correspon- pag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t          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um�rotation t�l�phoniqu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ique       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etour au menu g�n�ral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 de consultation  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TABLE DES MA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VEGARDE ET ARCHIVAGE              #F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uvegarde des appels     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g�n�ralit�s        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tilisation        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emple d'application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sion de 2 fichiers d'appel      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age des appels                    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mple                                 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ILS                              #F          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�n�ralit�s                             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�s aux outils                        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 outils g�n�raux        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aides en ligne      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alculatrice        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euille de note     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acc�s au MS-DOS     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impression � l'�cran             pag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chine � �crire                 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�dure automatique                   pag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�morisation d'une proc�dure     pag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ecommandations diverses         pag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lancement d'une proc�dure        pag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emporisation  du 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'une proc�dure                  pag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emple d'utilisation d'une      pag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uvegardes et consultations d'�crans   pag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auvegarde d'un �cran en m�moire pag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nsultation des �crans sau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 m�moire                       pag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auvegarde d'un �cran sur disque pag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nsultation des �crans sau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d�s sur disque                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TABLE DES MA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loges et Alarmes                        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ise � jour de la date et de l'heure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bips d'alarmes                      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emple                             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PITULATIF DES TOUCHES DE FONCTION   #F            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�n�ralit�s                                   pag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ouches principales                    pag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�placement dans les menus             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�placement dans les masques de saisie        pag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assge d'une ligne � l'autre           pag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actions disponibles sur une ligne      pag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rtie du masque de saisie             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�placement d'une fiche � l'autre             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�s aux outils                              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DES MATIERES                      #F            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                                  #F            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