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</w:t>
      </w:r>
      <w:r>
        <w:rPr/>
        <w:t>I N D E X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  index  vous  permettra de trouver les pages du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el o� il est fait mention de la notion recher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  attirons votre attention sur le fait que ce sont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notions et non des mots qui sont rep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si,  par exemple, la notion de "formatage" pr�sent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index,  regroupe  le  nom "formatage"  au singulie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  pluriel,  ainsi que le verbe "formater" sous toutes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 m�me  chacun des mots utilis�s dans ce manuel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�  car cela compliquerait �norm�ment l'index, en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pr�sent manuel comprend plus de 1000 mots diff�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ON                              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A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 fiches et fichiers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 MS-DOS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 aides                 26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.                            voi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("Act.")                 8, 29, 32, 33, 36, 37, 38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3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ES                            3,  7, 10, 20, 26, 27, 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ES                         10, 78, 91, 92, 96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L TELEPHONIQUE              23, 25, 30, 35, 40, 65, 72, 73, 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5, 76, 77, 85, 86, 87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LES ("Pour" ou Qui")        33, 36, 40, 63, 69, 70, 83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AGE                        7,  9, 61, 67, 68, 81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P                            voir PARAMETRAGE DE LA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                           voir PARAMETRAGE DE LA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B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S                           voir PARAMETRAGE DE LA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PS D'ALARME                   voir AL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STOP                       voir PARAMETRAGE DE LA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RICE                    91, 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ACTERES                      voir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 TELEPHONIQUE            18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                 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N  D'ACCES                 82, 98, voir aussi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VIER                         23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                   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garantie               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utilisation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ATERIELLE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ATION                     7, 35, 63, 64, 65, 66, 68, 72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EFACON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 REDACTIONNELLES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ANTS ("Qui")          33, 34, 35, 40, 56, 57, 58, 59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5, 69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EURS DE L'ECRAN  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ES DE RECHERCHE           68, 69, 70, 71, 72, 83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N.I.L.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D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                    3, 23, 26, 49, 69, 75, 83, 86, 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2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LACEMENT                      voir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"EasyTel Detect"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a m�moire d'impress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D'UN APPEL             17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QUE DUR                        4, 7, 13, 19, 24, 25, 30, 65, 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2, 90, 95, 99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QUETTE                         4,  13, 20, 81, 82,  84, 93, 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ation d'�cran      99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eurs de l'�cran        3, 16, 43, 44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ules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ession d'�cran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D                       16,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               16,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sentation des �crans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vegarde d'�cran        78, 99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d'�cran              13, 14, 16, 19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                          4, 35, 41, 73, 78, 82, 83, 94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                 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MINITEL               17, voir �galem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                          3, 18  31, 44, 57, 70, 82, 87,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F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UILLE DE NOTES                78, 91, 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ES ET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appels                63, 65, 66, 68, 70, 72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apppels s�lectionn�s  63, 68, 70, 72, 73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�                   voir ARCH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ique                81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ipal                 31, 70, 81, 83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'installatio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"EasyTel Consult"      25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"EasyTel Detect"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CTION                        voir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AGE                       93, 97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SION                           9, 31, 80, 81, 82, 84, 85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NTIE                        0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 SERVICE                      0, 1, 26,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H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                          17, 18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           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E                            3, 23, 26, 49, 69, 75, 92, 97,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ESSION                      voir  MEMOIRE ou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IMANTE                      23, 35, 41, 73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                          33, 34, 36, 37, 38, 39, 40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"EasyTel"               7, 11, 13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un modem                17,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L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'installati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"EasyTel Consult"       7, 25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"EasyTel Detect"        7, 24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D                   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CTEUR DE DISQUETTES            4, 13, 20, 97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SLATION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 D'EXPLOITATION           0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NE                            voir SAISIE ou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IEL GRAPHIQUE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QUE                          voir SAISIE ou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QUES DEPOSEES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stockage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impression               4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rans en                 78, 92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tion de la              4, 23, 24, 41, 49, 92, 93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ve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                          14, 16, 25, 26, 27, 30, 31, 42,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2, 96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TEL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                          17, 18, 20, 34, 46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          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FS D'APPELS ("Pourquoi")    39, 40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                         1, 4, 13, 23, 41, 89, 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E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1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E                           18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TATION TELEPHONIQUE       17, 18, 34, 45, 46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 DE TELEPHONE             34, 56, 69, 75,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ILS                           7, 91, 92, 93, 94, 95, 96, 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8, 99, 100,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a communication       17, 18, 4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a date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'�dition              1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l'heure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couleurs   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index                 33, 34, 35, 36, 37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touches               18, 24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 type d'�cran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chier de                voi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imante                18, 23, 41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E                          17, 4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SE-BETE                      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QUOI                        voir MOTIFS D'AP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QUI                        voir APP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E                         17, 18, 4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�crans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fonctions disponibles voir SYN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 logiciel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 manuel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(fonction du MS-DOS)       4, 1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                      78, 92, 95, 96, 97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Q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                             voir CORRESPOND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RTOIRE                      13, 19, 24, 25, 82, 85, 86, 95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                       23,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1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caract�res             15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une ligne               15, 32, 55, 69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un masque               15, 32, 35, 55, 69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VEGARDE                       0, 3,  7, 34, 35, 75,  76, 78, 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2, 83, 84, 85, 86, 87, 92, 93,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6, 98, 99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VEGARDE D'ECRAN   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D'UN APPEL           18, 20, 23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I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 D'IMPRIMANTE            voi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TELEPHONIQUE           18, 46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E                         17, 18, 4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VI D'APPEL                   73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BRILLANTE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PTIQUE                       7, 8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 D'EXPLOITATION          voi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DES MATIERES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D'INDEX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                      voir NUM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ISATION                   96,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 d�placement            30, 31,  32, 55, 64, 72, 103, 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sation               15, 27, 30, 32, 35, 74, 75, 76,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3, 94,  95, 96,  97, 98, 99, 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, 103, 104,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V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ON                      voir �galement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une ligne               15, 32, 55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'un masque               15, 32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                            voir E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Z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S DE SAISIE                 voir SAI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1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