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O U T I L 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n�ralit�s                          #F 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�s aux outils                     #F 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outils g�n�raux                  #F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des en ligne : [Alt] + [A]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rice : [Alt] + [C]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uille de note : [Alt] + [N]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�s au MS-DOS : [Alt] + [D]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ession de l'�cran : [Alt] + [I]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� �crire : [Alt] + [M]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�dure automatique                #F 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�morisation d'une proc�dure :  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andations diverses        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cement d'une proc�dure :     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isation du lancement d'une  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�dure : [Alt] +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mple d'utilisation d'une proc�dure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vegardes et consultations d'�crans   #F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uvegarde d'un �cran en m�moire :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ltation des �crans sauv�s en 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�moire : [Alt] +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uvegarde d'un �cran sur disque :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ltation des �crans sauvegard�s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 disque : [Alt] +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loges et Alarmes                     #F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e � jour de la date et de l'heure :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ps d'alarmes : [Alt] + [B]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mple                    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�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 sont  des  petits  utilitaires qui vous faciliter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che lors de l'utilisation de "EasyTel Con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trouverez  des  alarmes programmables, une feu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, des  sauvegardes d'�crans, une calculatrice, etc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h�sitez pas � vous en serv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sauvegarde  de  ces �l�ments se fait en sauvant 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e lorsque vous quittez "EasyTel Con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 plus  tous ces outils sont communs aux autres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C  Service, cela afin que vous retrouviez les m�mes r�f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s  et  habitudes  quelle  que soit le logiciel G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� Acc�s aux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outils sont accessibles � tout instant, quelle qu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pplication dans laquelle on se trou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acc�der � ces fonctions, maintenez la touche [Alt]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me temps que la touche correspondant � l'outil d�si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cc�de �galement aux outils � partir du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 Divers                   �Outi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Aide             Alt+[A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Calculatrice     Alt+[C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feuille de Notes Alt+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Acc�s � ms-Dos   Alt+[D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Imprime l'�cran  Alt+[I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Machine � �crire Alt+[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date et Heure    Alt+[H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Bips d'alarme    Alt+[B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m�mO proc�dure   Alt+[O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exec Proc�dure   Alt+[P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Tempo proc�dure  Alt+[T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Sauver l'�cran   Alt+[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Rappeler �cran   Alt+[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Ecrire l'�cran   Alt+[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</w:t>
      </w:r>
      <w:r>
        <w:rPr/>
        <w:t>Lire  un �cran   Alt+[L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� Les outil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s sont au nombre de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Aides ligne : [Alt]+[A]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 d'acc�der � l'aide sp�cifique � la fonctionnalit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Calculatrice : [Alt]+[C]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iche  une calculatrice avec les fonctions classiques (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, *, :, m�moire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clavier  passe  automatiquement  en "Num Lock" d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�on � pouvoir utiliser la partie droite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sque  l'on  quitte  la  calculatrice, le clavier r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son �ta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 certaines  applications,  le  r�sultat affich�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rice peut �tre impo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r�sultat  du calcul reste sauvegard� en m�moire et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c �tre rapp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Feuille de Notes : [Alt]+[N]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 pense-b�te  stock� en m�moire et accessible � tout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Acc�s � MS-DOS : [Alt]+[D]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  d'acc�der  au  MS-DOS  et � ses fonctions (cop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quette,  formatage,  dir,...)  sans  pour autant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pplication  en  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revenir  dans  "EasyTel Consult", il suffit d'�cr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s  MS-DOS, [E][X][I][T],  puis de valider avec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Impression de l'�cran : [Alt]+[I]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 d'�diter l'�cran qui est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  pas  oublier,  pr�alablement,  de  contr�ler la mi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ctionnement de l'impri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 Machine � �crire : [Alt]+[M]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orme  votre ordinateur en machine � �crire, cel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tra, par exemple, de remplir des formul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� Les proc�dures aut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 proc�dure  permet  de  reproduire  �  l'identique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ion  d'op�rations  et  de  manoeuvres  qui  ont 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alis�es � un moment d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m�morisation d'une proc�dure : [Alt] + [O]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  d'indiquer  au  syst�me que l'on va sauvegard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ion de manoeuvres et de sai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ͳ  MEMORISATION DE PROCEDURE  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NOM DU FICHI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:\EASY\PROCED.PRO................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effectuer  la  sauvegarde de la proc�dure, le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demandera pr�alablement de pr�cis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 disque           (C:\  dans l'exemple ci-dess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 r�pertoire       (EASY\  dans l'exemple ci-dess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 nom du fichier   (PROCED.PRO  dans l'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  avoir saisi et valid� (touche [Enter]) le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, chaque  action  sur  n'importe  laquelle d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a stock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 fin de l'op�ration, lorsque l'on ne d�sire plus m�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er  les  actions  sur  les touches, il suffit de ta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veau [Alt]+[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roc�dure est maintenant m�moris�e et sauvegard�e, 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tre relanc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recommandations diverses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cez   la  m�morisation  de  toute  proc�dure 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quelle se serait produite 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 n'est  pas  possible de corriger une proc�dure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morise  :  en  effet, toute erreur de frappe (ou de m�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ation)  implique  la  rem�morisation de la proc�dur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 enregistrant  les  manipulations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au fur et me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ex�cutez  pas de proc�dure si une alarme programm�e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101) peut interf�rer avec son d�rou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ne  pouvez  inclure dans une proc�dure un appel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re proc�dure ou la m�morisation d'une proc�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 est  pr�f�rable de d�marrer toutes les m�moris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�dures � partir du m�me  menu (ou du m�me endro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s  d'une  m�morisation de proc�dure, si vous utilisez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  de  sauvegarde de fichier (sauvegarde d'un �cran,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e...)  l'ex�cution de cette proc�dure �crasera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quement la sauvegarde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, lors  d'une ex�cution temporis�e,aux interf�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 avec les alar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lancement d'une proc�dure : [Alt] + [P]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 fonction  permet de restituer l'ensemble des mano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es,  op�rations  et  saisies  qui ont �t� m�moris�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]+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relance  d'une  proc�dure  doit  toujours s'effectu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r  du  m�me  point  de d�part que celui du d�bu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vegarde de la proc�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suspendre d�finitivement l'ex�cution d'une proc�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suffit de presser la touche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temporisation du lancement d'une proc�dure : [Alt]+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 fonction  permet  de restituer tous les jours,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ure  pr�cise,  l'ensemble  des  manoeuvres, op�ration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sies qui ont �t� m�moris�es avec [Alt] + 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exemple d'utilisation d'une proc�dure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s  les soirs, de fa�on syst�matique, je d�sire effe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sauvegarde sur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r�aliser cette op�ration, il est n�cessaire de sa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der la proc�dure 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cela, pla�ons-nous dans l' �cran princip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el Consult                         v: 1.0       Mercredi 27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principal                                                 15:4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6/03/91  10:19:11  Qui:Mr DUPONT                      T�l.:45 61 88 6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GILLES                           Action:A RAPPE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DEMANDE DE RENSEIGNEMEN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6/03/91  16:24:34  Qui:Mme DURANT                     T�l.:46 19 50 0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GILLES                           Action:ENVOYER DOCUMENT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LOGICIEL DE GESTION DES OPERATIONS BANCAIR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7/03/91  10:39:40  Qui:Mr COURTIER                    T�l.:40 90 53 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CHRISTIAN                        Action:A RAPPE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ANNULATION DU RENDEZ-VO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7/03/91  11:26:20  Qui:St� ENGROS                     T�l.:49 72 06 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CHRISTINE                        Action:A RAPPE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PRENDRE RENDEZ-VOU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alablement   une  disquette  vierge, format�e, aura 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ite dans le lecteur de disquette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faisant  [Alt]+[M]  puis [Enter], nous allons sauv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�dure en C:\EASY\PROCED.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proc�dure va �tre r�alis�e de la fa�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]              acc�s a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fois [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is   [v]          acc�s � la "Sauvegar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            valide l'option "Sauvegar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cc�de alors � l'�cran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�Sauvegarde�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Sauvega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</w:t>
      </w:r>
      <w:r>
        <w:rPr/>
        <w:t>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u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͵ Sauvegarde des appels s�lectionn�s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om du chemin de sauvegarde : A: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s  d�sirons  sauvegarder  sur  disquette  (donc  su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cteur  A:)  nous allons donc valider la proposition 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d�faut en faisant : [Ctrl]+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sauvegarde va automatiquement �tre effectu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stopper  la  m�morisation  de  la proc�dure je fr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]+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t tous les soirs j'op�rerai de la fa�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ire une disquette format�e dans le lecteu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re [Alt]+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er ave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sauvegarde de l'ensemble des fiches du fichie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a alors automatiquement effectu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5� Sauvegardes et consultations d'�c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��������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cun  des  �crans  auquel  vous pouvez acc�der,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vegard�  tel que,  gr�ce aux fonctions de sauvegard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consultations des �c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�crans peuvent sauvegard�s de 2 fa�ons diff�re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n m�moi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ur disque dur (ou disqu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sauvegarde d'un �cran en m�moire : [Alt]+[S]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nq �crans, de 1 � 5, diff�rents sont consul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sauvegarder un �cran en m�moire, il suffit de tap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+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is d'indiquer le num�ro de sauvegarde  (de 1 �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consultation des �crans sauv�s en m�moire : [Alt]+[R]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consultation  des  �crans sauvegard�s, s'effectu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�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+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 chiffre de 1 �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 touche  [v]  permet  d'acc�der  aux  �crans  suiv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qu'au cinqui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touche [^] permet de visualiser les �crans pr�c�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 [Esc] permet de sortir de la consultation des �c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, ces �crans ne seront sauvegard�s que si,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quittez  "EasyTel Consult", vous  sauvegardez 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e (voir page 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sauvegarde d'un �cran sur disque : [Alt]+[E]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͵ SAUVER SUR DISQUE L'ECRAN COURANT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NOM DU FICHI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C:\EASY\EASYTEL1.SCR.......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alablement, le  syst�me  vous  demandera de pr�cis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disque (C:\ 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r�pertoire (EASY\ 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 nom du fichier (EASYTEL1.SCR 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 avoir  saisi et valid� (touche [Enter]) le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, l'�cran sera sauvegard� dans le fichier s�lec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 fichier  de sauvegarde d'�crans peut conteni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consultation des �crans sauvegard�s sur disque : [Alt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L]                           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/>
        <w:t>͵ RESTAURER UN ECRAN DISQUE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NOM DU FICHI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C:\EASY\EASYTEL1.SCR.......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 avoir  pr�ciser le fichier d'�crans que l'on vou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er, le premier �cran du fichier appar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consultation des autres fichiers est possible en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  les  touches [v] (�cran suivant) et [^] (�cran pr�c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fin de la consultation, il suffit de taper [Esc]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nir � l'application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6� Horloges et al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mise � jour de la date et de l'heure : [Alt]+[H]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fonction permet de remettre � jour et � l'heur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teur, sans m�me quitter l'application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Bips d'alarmes : [Alt]+[B]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avez la possibilit� de programmer cinq alarmes dif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tes � des heures pr�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 programmation,  seules  les  alarmes  post�rie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heure  courante  seront  actives (s'il est 14 heures,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rmes programm�e � 12H30 ne sonnera que le lende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 alarme  programm�e ne sonne qu'une fois par jour,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, entre temps, le syst�me a �t� remis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le  syst�me  se  trouve dans une t�che longue (�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vegarde...),  il sonnera d�s que cette t�che ser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e.  Il  peut s'ensuivre un d�calage de quelques i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alarmes  sont  inactives  lorsque  vous  �tes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 externe. Elle seront r�activ�es lors d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"EasyTel Det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Exemple     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'ai programm� les alarm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arme n� 1 � 15H2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arme n� 2 � 15H3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arme n� 3 � 15H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e  15  heures  et  16  heures, je  me  trouve 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re  application  (ou je n'ai  pas  encore lanc� "Eas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"), lorsque  je  sors  de  l'application (ou  qu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  "EasyTel Consult") �  16 heures, les  trois  al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neront les unes � la suite des au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 E C A P I T U L A T I F  D E S  T O U C H E S  D E  F O N C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TOUCHE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�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touches principales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          acc�s a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sc]           quitter l'application en c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]+[A]       aide en ligne context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d�placement dans les menus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&gt;] ou [&lt;]      passage d'une fonction � l'au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v] ou [^]      acc�s aux diff�rentes sous-fo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         s�lection et lancement d'une sous-fo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TOUCHE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� D�placement dans les masque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passage d'une ligne de saisie � l'autre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^]             ligne pr�c�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v]             lign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b]           acc�s aux options propos�e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n�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actions disponibles sur une ligne de saisie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ome]          acc�s au 1er caract�re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d]           acc�s au dernier caract�re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]+[E]      effacement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]+[R]      rappel de l'�criture pr�c�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��]           retour avec effacement du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ns]           insertion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l]           suppression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        validation de la saisie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sortie du masque de saisie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]+[Enter]  valida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]           aband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TOUCHE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� D�placement d'une fiche � l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����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^]        fiche pr�c�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v]        fich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ome]     acc�s � la premi�re f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d]      acc�s � la derni�re f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Up]     �cran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Dn]     �cran sui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   acc�s � la fich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]      fin de consultation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TOUCHE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� Acc�s aux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outils g�n�raux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A]       aides en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C]       calculat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N]       feuille d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D]       acc�s �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I]       impression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M]       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�dure automatique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O]       m�morisation d'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P]       lancement d'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T]       temporisation du lancement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vegardes et consultations d'�crans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S]       sauvegarde d'un �cran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R]       consultation des �crans sauv�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�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E]       sauvegarde d'un �cran sur di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L]       consultation des �crans sauvegar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r dis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loges et Alarmes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H]       mise � jour de la date et de l'he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B]       bips d'alar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