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C O N S U L T A T I O N   D E S   A P P E L 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�n�ralit�s                 #F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chier des appels   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chier des appels s�lectionn�s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�placement d'une fiche � l'autre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�s aux fiches et aux fichiers  #F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cement de "EasyTel Consult"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 fichier principal 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 fichiers archiv�s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herche                     #F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�n�ralit�s          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herche            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 diff�rents crit�res de recherche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mples             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ation des appels         #F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oitation des appels        #F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chier des appels       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'appel s�lectionn�      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6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fonctions sp�cifiques aux appels s�lec- #F  pag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Etionn�s         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ivi d'appel             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cation d'un appel   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sur votre correspondant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�rotation t�l�phonique automatique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our au menu g�n�ral    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 de consultation                       #F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6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� G�n�r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nt  de  commencer � �tudier les diff�rents modes d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ltation,  il  est  n�cessaire de conna�tre exacteme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oi porte la consul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ux notions bien distinctes sont � pr�cis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e fichier des appe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e fichier des appels s�lection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fichier des appels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lement appel� "liste des appels", il comprend l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appels class�s du plus ancien au plus r�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'est  la  liste  d'appels  la plus compl�te, elle conc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s  les  destinataires, tous les correspondants,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tifs et toutes le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fichier des appels s�lectionn�s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  suite d'une recherche (voir page 68), on  visuali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�cran l'ensemble des appels r�pondant aux diff�rents 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�res de recher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 appels  sont class�s du plus ancien au plus r�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  fichier  comprend,  en  g�n�ral,  moins d'appels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chier des app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6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d�placement d'une fiche � l'autre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^]        fiche pr�c�d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v]        fiche suiv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Home]     acc�s � la premi�re f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d]      acc�s � la derni�re f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gUp]     �cran 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gDn]     �cran sui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ter]    acc�s � la fiche s�lectionn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sc]      fin de consultation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2� Acc�s aux fiches et aux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���������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pouvoir consulter les appels enregistr�s avec "Easy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", vous devez utiliser "EasyTel Con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lancement de "EasyTel Consult"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lancer, � partir de votre disque dur,"EasyTel Cons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faut tap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is validez avec la touc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is tape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ez avec la touc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r�s avoir visualis� l'�cran de pr�sentation et appuy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e, l'�cran suivant appara�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Tel Consult                         v: 1.0       Mercredi 27 mar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 principal                                                 15:44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 Index  Sauvegarde 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6/03/91  10:19:11  Qui:Mr DUPONT                      T�l.:45 61 88 6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:GILLES                           Action:A RAPPEL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quoi:DEMANDE DE RENSEIGNEMENT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6/03/91  16:24:34  Qui:Mme DURANT                     T�l.:46 19 50 0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:GILLES                           Action:ENVOYER DOCUMENT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quoi:LOGICIEL DE GESTION DES OPERATIONS BANCAIR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7/03/91  10:39:40  Qui:Mr COURTIER                    T�l.:40 90 53 0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:CHRISTIAN                        Action:A RAPPEL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quoi:ANNULATION DU RENDEZ-VO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barre surbrillante vous indique sur quel appel vous 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n�. Au lancement, celle-ci se place obligato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 le premier enregist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 fiches  des appels que vous pouvez consulter sont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�faut, celles du fichier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le fichier principal    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'est le fichier des app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 contient l'ensemble des appels qui n'ont pas fait l'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t d'un archi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'est  ce  fichier  que l'on peut consulter au lanc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asyTel Con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les fichiers archiv�s   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  sont des fichiers d'appels, correspondant � une p�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�termin�e,  qui ont fait l'objet d'un archivage (voi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6 pour plus de pr�c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acc�s aux fichiers s'effectue de la fa�on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Tel Consult                         v: 1.0       Mercredi 27 mar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 principal                                                 15:59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cherche� Index  Sauvegarde 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chier Princip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fichiers Archiv�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ez votre choix avec la touche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6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�cran  suivant appara�t (� condition que des fiches 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� archiv�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Tel Consult                         v: 1.0       Mercredi 27 mar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 ant�rieur au : 01/02/91                                   16:01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cherche� Index  Sauvegarde 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chier Princip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chiers Archiv�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͵ S�lection du fichier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Fichier ant�rieur au 01/01/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Fichier ant�rieur au 01/02/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Fichier ant�rieur au 01/03/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r�s  avoir  s�lectionn�  un des fichiers archiv�s ([v]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^]  pour  s�lectionner le fichier, [Enter] pour valide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x l'�cran suivant appara�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Tel Consult                         v: 1.0       Mercredi 27 mar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 ant�rieur au : 01/02/91                                   16:19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͵ Recherche 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  : 22/01/91   au : 27/01/91         De : 00:00   � : 23:5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 :�������������������������������� T�l.:����������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:CHRISTIAN����������������������� Act.:A rappeler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quoi :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recherche s'effectue alors norma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3�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g�n�ralit�s         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tte  option permet de cr�er un fichier d'appels s�lec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�  �  partir d'un fichier des appels (fichier principal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a  est  possible  en  s�lectionnant certains crit�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her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   appels  seront  alors  consultables  directement 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recherche           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cela placez-vous dans l'option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cherche� Index  Sauvegarde 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fichier Principal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chiers Archiv�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cherche� Index  Sauvegarde 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chier Princip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fichiers Archiv�s�   �              (voir page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fin l'�cran suivant appara�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͵ Recherche 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  : 01/01/80   au : 27/03/91         De : 00:00   � : 23:5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 :�������������������������������� T�l.:����������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:�������������������������������� Act.: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quoi :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les diff�rents crit�res de recherche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u","Au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quez  la date de d�but et de fin de recherche.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ls  enregistr�s  entre  ces  deux dates, seront pri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","A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quez l'heure de d�but et de fin de recherche.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ls enregistr�s entre ces heures, seront pris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Qui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 ce cas, s�lectionnez le nom du correspondant qu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�resse  parmi  la  liste  propos�e,  et  validez-l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nter].  Si le nom ne se trouve pas dans cette liste ou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 ne  d�sirez pas s�lectionner de correspondants, ta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 la touche [Tab] pour passer en saisie manu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�l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quez  tout  ou partie du num�ro de t�l�phone du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ndant que vous recherc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our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ce cas, s�lectionnez le nom de l'appel� qui vous in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se parmi la liste propos�e, et validez-le  avec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le nom  ne se  trouve pas dans cette liste ou si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�sirez  pas  s�lectionner  d'appel�s,  tapez sur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ab] pour passer en saisie manu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ct.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et de s�lectionner parmi la liste propos�e, ou direc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 en la saisissant (touche [Tab]), u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ourquoi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et de s�lectionner parmi la liste propos�e, ou direc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 en le saisissant (touche [Tab]), un motif d'ap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l'on ne d�sire pas faire de recherche sur un crit�r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fit de taper [Enter] et l'on passe alors au crit�re s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fin, � tout endroit du masque de saisie, on peut le 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en faisant [Ctrl]+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6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exemples          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us  allons ci-apr�s vous montrer comment cr�er, � part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 fichier  des appels, plusieurs fichiers d'appels s�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cherche� Index  Sauvegarde 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Fichier principal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chier historiq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recherche  ci-dessous permet  d'afficher l'ensemb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ls de la journ�e du 27 mars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r�s  avoir  saisi  la  date,  il  suffit de faire [Ctrl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nter] pour valider ce choix de recher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͵ Recherche 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  : 27/03/91   au : 27/03/91         De : 00:00   � : 23:5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 :�������������������������������� T�l.:����������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:�������������������������������� Act.: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quoi :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Index   [Enter]Valide   [Ctrl]+[Enter]Fin de s�lection  [Esc] Ann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 la  recherche  pr�sent�e ci-apr�s, ce seront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ls  destin�es  �  "CHRISTIAN"  durant  la  p�riode du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vrier au 20 mars 1991 qui seront affich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͵ Recherche 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  : 05/02/91   au : 20/03/91         De : 00:00   � : 23:5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 :�������������������������������� T�l.:����������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:CHRISTIAN����������������������� Act.: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quoi :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Index   [Enter]Valide   [Ctrl]+[Enter]Fin de s�lection  [Esc] An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fin  dans l'exemple suivant, ce seront toutes les per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s  qui  �taient � rappeler lors de la p�riode du 22 au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s qui seront affich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͵ Recherche 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  : 22/03/91   au : 27/03/91         De : 00:00   � : 23:5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 :�������������������������������� T�l.:�������������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:CHRISTIAN����������������������� Act.:A rappeler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quoi :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Index   [Enter]Valide   [Ctrl]+[Enter]Fin de s�lection  [Esc] Ann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7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4� Consultation des ap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us  vous  rappelons  que   si vous n'avez affectu� 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�lection  des appels, vous pouvez consulter l'ensemb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ls enregistr�s (fichier des appels), autrement,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rez  acc�der  qu'aux appels r�pondant � vos crit�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�lection (fichier des appels s�lectionn�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 d�placement  d'appel en appel est possible en uti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touches [v] et [^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acc�s  au premier et au dernier appel enregistr� est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ble par l'interm�diaire des touches [Home] et [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 d�placement  4  appels par 4 appels (passage d'un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'autre)  est  obtenu  en pressant les touches  [PgUp]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gD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acc�s aux  fonctions s'effectue par l'interm�diair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e [Ctr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fin  pour  quitter  "EasyTel Consult", il suffit de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touche  [Esc]  et de valider votre choix en press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e [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7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5� Exploitation des ap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ux types de fonctions sont accessi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elles concernant l'ensemble des fiches s�l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�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elle sp�cifique � l'appel sur lequel on es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fichier des appels ou des appels s�lectionn�s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peut  �diter le fichier pr�alablement s�lectionn�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ltable sur votre �cran, pour cela il suffit d'appuye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touche  [E]  et apr�s avoir contr�l� l'imprimante ta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nt de lancer pour la premi�re fois cette �dition, veu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z  contr�ler  le  param�trage  de  votre imprimante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4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l'appel s�lectionn�  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ieurs fonctions sont disponi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e suivi d'un appel ainsi que la consultation d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ivi (voir page 74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a  modification  d'une  ou  plusieurs donn�e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l (voir page 74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'acc�s  aux  informations concernant le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nt (voir page 76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a  composition  automatique du num�ro de t�l�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 correspondant (voir page 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7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6� Les fonctions sp�cifiques aux appels s�lection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Suivi d'appel (touche [S])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touche [S] permet d'acc�der au suivi de l'ap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 appuyant sur  cette  touche, deux lignes de text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araissent en bas de l'�cr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Tel Consult                         v: 1.0       Mercredi 27 mar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 principal                                                 15:44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 Index  Sauvegarde 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6/03/91  10:19:11  Qui:Mr DUPONT                      T�l.:45 61 88 6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:GILLES                           Action:A RAPPEL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quoi:DEMANDE DE RENSEIGNEMENT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6/03/91  16:24:34  Qui:Mme DURANT                     T�l.:46 19 50 0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:GILLES                           Action:ENVOYER DOCUMENT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quoi:LOGICIEL DE GESTION DES OPERATIONS BANCAIR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7/03/91  11:26:20  Qui:St� ENGROS                     T�l.:49 72 06 1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:CHRISTINE                        Action:A RAPPEL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quoi:PRENDRE RENDEZ-VOU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vi : 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 2  lignes de "Suivi" sont enti�rement � votre dis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pour saisir le texte que vous d�si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  texte,  sp�cifique  �  chaque appel, sera sauvegard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ant les touches [Ctrl]+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modification d'un appel (touche [M])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 pouvez  �tre  amen�  � modifier le contenu d'un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e  �  une  erreur  lors de la saisie d'un appel ou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mple,  suite  �  une modification du num�ro de t�l�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votre correspo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modifier un appel, apr�s l'avoir s�lectionn�, appuy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 la touche [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7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fiche  �  modifier  se  trouve  maintenant  en  hau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date et l'heure de l'appel ne sont pas modifiabl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raisons de fiabilit� l'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premi�re  zone modifiable est celle des  correspo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"Qu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quement  les  noms des correspondants saisis pr�c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ment (voir page 33) sont affich�s dans le cadre "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nda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 la  modification  ne porte pas sur le nom de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ts,  tapez sur la  touche [Enter] pour passer � l'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ion suiv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 vous  d�sirez  saisir  manuellement un nom,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ce    qu'il  n'appara�t  pas  sur la liste, tapez 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  vous  d�sirez,  validez  votre  saisie  avec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vous d�sirez saisir un nom de correspondant de la li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sez  frappez  [Tab],  puis avec les touches [v],  [^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gUp], [PgDn], [Home], [End] ou la premi�re lettre du n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�lectionnez,  parmi  les  noms propos�s, le nom recherc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is validez votre choix avec la touche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pouvez � tout instant valider et sauvegarder le 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saisie affich� en appuyant simultan�ment sur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trl]+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quitter  la  fiche d'appel sans sauvegarder les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cations, il suffit de tapez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seconde  information  modifiable est le num�ro de t�l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de votre correspo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 vous ne d�sirez pas  modifier ce num�ro, tapez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modifier  celui-ci,  il  suffit  de saisir le 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�ro, puis de valider cette saisie avec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7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suite  la  modification  porte  sur  le  nom  de l'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"Pou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t  comme pour l'option "Qui", une liste de noms vou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os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 d�placements dans cette liste se font de la m�me 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'avec le crit�re "Qui" (voir pr�c�dem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us  vous  rappelons  qu'avec  les touches  [Ctrl]+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 avez  la  possibilit� de quitter la fiche  de l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la sauvegar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ction"  est la quatri�me information � pouvoir �tr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� encore une liste d'actions � mener suite � un appel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 propos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 mode  de  saisie est identique � celui de la zone "Qu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 que d�crit pr�c�de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fin  la  derni�re information modifiable est la rais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appel ("Pourquo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e liste de motifs d'appel vous est �galement propos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utilisation  est  identique  �  celle  de  la  zone "Qu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�crite pr�c�de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us  vous  rappelons  que  quelque  soit l'endroit o�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 trouvez  dans la fiche,  [Esc] vous permet de 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option  modification et de revenir � la liste des app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fiche sauvegard�e �tant celle d'ori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information sur votre correspondant (touche [I])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 peut  vous �tre utile d'avoir quelques information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correspondant qui vous a contac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cela placez-vous sur l'appel d�sir� et appuyez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e [I]; sa fiche compl�te appar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  informations sont modifiables avec l'option "index"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asyTel Consult" (voir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7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num�rotation t�l�phonique automatique (touche [N])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vous  faciliter  le  travail  et  �viter  tout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erreur  dans  la  num�rotation  t�l�phonique,  nous av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��  une  fonction  de num�rotation automatique qui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composer automatiquement le num�ro de t�l�phone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 vous  avez  besoin  de temporiser la num�rotation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ir   d'un  standard  local  par   exemple, vous 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ser  des  lettres  entre  les  num�ros � composer (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orise pendant 1 seconde, "Z" pendant 26 secon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us  vous  rappelons que cette option ne fonctionne pa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tre modem utilise les ports 3 ou 4 de votre 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z-vous  sur  l'appel  souhait�  et tapez sur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num�rotation  commence,  suivez les instructions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ni�re  ligne  de  votre  �cran  (d�crochez,  pressez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e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 : N'oubliez  pas  de bien  param�trer votr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paravant (voir page 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 retour au menu g�n�ral  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revenir  au  menu g�n�ral et acc�der � d'autres fo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s disponibles, appuyez sur la touche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 appuyant  maintenant  sur  la  touche  [Ctrl],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cherche",  sur la quatri�me ligne de votre �cran, � g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 change de cou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 utilisant  les  touches  [v]  et [^], [&gt;], et [&lt;]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ez pouvoir acc�der � d'autres fo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7� Fin d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  fin de la consultation, il suffit de quitter l'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ion "EasyTel Con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peut �galement quitter "EasyTel Consult" en  uti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option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 Index  Sauvegarde  Archivage  Param�trage� Divers �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</w:t>
      </w:r>
      <w:r>
        <w:rPr/>
        <w:t>Interruption de l'�di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����������������������</w:t>
      </w:r>
      <w:r>
        <w:rPr/>
        <w:t>ķ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</w:t>
      </w:r>
      <w:r>
        <w:rPr/>
        <w:t>Fin de EasyTel Consul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quitter  "EasyTel  Consult",  vous  pouvez  �g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per  sur la touche [Esc] jusqu'� ce que l'on vous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sauvegarder les param�tres de "EasyTel Con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param�tres � sauvegarder sont le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�trage de la communication  (voir page 4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�trage des couleurs  (voir page 4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�trage de l'�dition (voir page 4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�trage des touches  (voir page 4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�trage du lancement de proc�dur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oir page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�trage des alarmes  (voir page 1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�trage de la feuille de notes (voir page 9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�trage des �crans en m�moire  (voir page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t  ce  qui est li� � la gestion des appels (index,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cation  d'appels,  etc...)  est  sauvegard�  au  fur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ure  dans  "EasyTel Consult", en aucun cas, cela n'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nt dans la sauvegarde f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7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