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Image                 7.00    WIN9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distribution du logiciel "WinImage"(contenu compl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disquette ou du CDROM) est autorise sous tou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s form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chargement, Publications, BBS, CD et Disqu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software "WinImage" in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s allowed on every suppor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, papers, Internet, BBS, CD o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the author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lles Vol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rue de Mors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1600 Savigny sur 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 : (+33) 1 69 05 78 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: info@winimag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l : http://www.winimage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